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 w:before="0" w:after="0"/>
        <w:jc w:val="center"/>
        <w:rPr/>
      </w:pPr>
      <w:r>
        <w:rPr/>
        <w:t>小蝌蚪找妈妈</w:t>
      </w:r>
      <w:r>
        <w:rPr/>
        <w:t xml:space="preserve">  </w:t>
      </w:r>
      <w:r>
        <w:rPr/>
        <w:t>参考教案二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</w:rPr>
        <w:t>　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jc w:val="both"/>
        <w:rPr>
          <w:b/>
          <w:b/>
          <w:bCs/>
        </w:rPr>
      </w:pPr>
      <w:r>
        <w:rPr>
          <w:b/>
          <w:bCs/>
        </w:rPr>
        <w:t>一、素质教育目标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（一）知识教学点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1</w:t>
      </w:r>
      <w:r>
        <w:rPr/>
        <w:t>．学会“塘、群、灰、捕、迎、龟、裳、碧、鼓”这</w:t>
      </w:r>
      <w:r>
        <w:rPr/>
        <w:t>9</w:t>
      </w:r>
      <w:r>
        <w:rPr/>
        <w:t>个生字，能读准字音，认清字形，理解这些生字组成的新词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2</w:t>
      </w:r>
      <w:r>
        <w:rPr/>
        <w:t>．能联系课文内容辨析“迎上去”“追上去”“游过去”等三个词语及所处句子的意思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3</w:t>
      </w:r>
      <w:r>
        <w:rPr/>
        <w:t>．理解课文中描写青蛙样子的句子，及句子中的动词如“披”“露”“鼓”。正确、流利、有感情地朗读课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（二）能力训练点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1</w:t>
      </w:r>
      <w:r>
        <w:rPr/>
        <w:t>．通过看图学文了解青蛙在生长过程中形体上的变化，培养学生的观察、思维能力和想象、表达能力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2</w:t>
      </w:r>
      <w:r>
        <w:rPr/>
        <w:t>．通过生字的学习，培养学生的自学能力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3</w:t>
      </w:r>
      <w:r>
        <w:rPr/>
        <w:t>．课上通过字、词训练及朗读训练培养学生的听、说、读、写的能力。（三）德育渗透点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让学生知道青蛙是捕捉害虫的能手，是庄稼的好朋友，教育学生要保护青蛙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（四）注意体现创新和实践能力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在教学过程中将小蝌蚪变成青蛙的几个生长阶段的挂图打乱次序，请学生辨析，依次排列，用自己的语言说说小蝌蚪是怎样长成青蛙的。在课下可到池塘边细致观察小蝌蚪、青蛙的样子，了解它们是怎样发生变化的，也可将小蝌蚪带进课堂。也可用录像进行直观教学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</w:rPr>
      </w:pPr>
      <w:r>
        <w:rPr>
          <w:b/>
          <w:bCs/>
        </w:rPr>
        <w:t>二、重点、难点、疑点及解决方法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（一）重点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1</w:t>
      </w:r>
      <w:r>
        <w:rPr/>
        <w:t>．学会生字新词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2</w:t>
      </w:r>
      <w:r>
        <w:rPr/>
        <w:t>．正确、流利、有感情地朗读课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3</w:t>
      </w:r>
      <w:r>
        <w:rPr/>
        <w:t>．图文结合，理解课文内容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（二）难点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1</w:t>
      </w:r>
      <w:r>
        <w:rPr/>
        <w:t>．了解小蝌蚪变成青蛙的过程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2</w:t>
      </w:r>
      <w:r>
        <w:rPr/>
        <w:t>．了解“迎上去”“追上去”“游过去”的不同用法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3</w:t>
      </w:r>
      <w:r>
        <w:rPr/>
        <w:t>．理解小青蛙在寻找妈妈过程中心情及身体上的变化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4</w:t>
      </w:r>
      <w:r>
        <w:rPr/>
        <w:t>．通过教师引导学习第二段，掌握自学三、四段的方法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（三）疑点：了解小蝌蚪为什么会把乌龟当成妈妈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（四）解决方法：通过读鲤鱼妈妈的话及描绘青蛙样子的句子，使学生了解到乌龟与青蛙不同，不能根据身体的部分的特征就去判断，也就是说看事物要全面，做深入了解，同时通过朗读使学生理解小蝌蚪找妈妈的心情十分急切，所以错把乌龟当妈妈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</w:rPr>
      </w:pPr>
      <w:r>
        <w:rPr>
          <w:b/>
          <w:bCs/>
        </w:rPr>
        <w:t>三、课时安排：</w:t>
      </w:r>
      <w:r>
        <w:rPr>
          <w:b/>
          <w:bCs/>
        </w:rPr>
        <w:t>3</w:t>
      </w:r>
      <w:r>
        <w:rPr>
          <w:b/>
          <w:bCs/>
        </w:rPr>
        <w:t>课时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</w:rPr>
      </w:pPr>
      <w:r>
        <w:rPr>
          <w:b/>
          <w:bCs/>
        </w:rPr>
        <w:t>四、学生活动设计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1</w:t>
      </w:r>
      <w:r>
        <w:rPr/>
        <w:t>．课上配合教学进行小组讨论来解决重点难点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2</w:t>
      </w:r>
      <w:r>
        <w:rPr/>
        <w:t>．在学习生字词时请学生到前边来进行指导学习、认识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3</w:t>
      </w:r>
      <w:r>
        <w:rPr/>
        <w:t>．分角色有感情地朗读课文并戴好头饰来讲台前表演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4</w:t>
      </w:r>
      <w:r>
        <w:rPr/>
        <w:t>．将打乱顺序的小青蛙各个生活阶段的卡片排列好并进行说话训练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</w:rPr>
      </w:pPr>
      <w:r>
        <w:rPr>
          <w:b/>
          <w:bCs/>
        </w:rPr>
        <w:t>五、教学步骤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（一）明确目标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1</w:t>
      </w:r>
      <w:r>
        <w:rPr/>
        <w:t>．将本课应掌握的字、应理解的词、句训练到位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2</w:t>
      </w:r>
      <w:r>
        <w:rPr/>
        <w:t>．进行朗读训练及指导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3</w:t>
      </w:r>
      <w:r>
        <w:rPr/>
        <w:t>．结合挂图，学习课文内容。解决重、难、疑点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4</w:t>
      </w:r>
      <w:r>
        <w:rPr/>
        <w:t>．进行保护青蛙的教育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（二）整体感知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1</w:t>
      </w:r>
      <w:r>
        <w:rPr/>
        <w:t>．出示整幅的跨页挂图，学生从左至右观察，边看边想：这课讲了一件什么事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2</w:t>
      </w:r>
      <w:r>
        <w:rPr/>
        <w:t>．初读课文，读准字音，结合图画看看小蝌蚪是怎样找妈妈的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（三）重点难点的学习和目标完成过程：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</w:rPr>
        <w:t>　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第一课时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</w:rPr>
        <w:t>　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（一）导入课题，解题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同学们，你们见过小蝌蚪吗？它长得什么样？（投影出示，认识小蝌蚪），小蝌蚪是怎样长大的？它的妈妈是谁？学习了这一课我们就知道了。（板书课题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（二）看图，了解图意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1</w:t>
      </w:r>
      <w:r>
        <w:rPr/>
        <w:t>．出示挂图，学生从左至右观察，边看边想：这几幅图向我们讲述了一件什么事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2</w:t>
      </w:r>
      <w:r>
        <w:rPr/>
        <w:t>．利用投影出示，看图说说：图上画了谁在干什么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看第一幅图着重观察小蝌蚪是什么样的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看第二幅图说说小蝌蚪遇见了谁？会说些什么？它的身体有什么变化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用观察第二幅图的方法自己观察三、四幅图，自由说说图意，适当进行想象，教师予以指导点拨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（三）借助拼音，结合图画，初读课文，大致了解课文内容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1</w:t>
      </w:r>
      <w:r>
        <w:rPr/>
        <w:t>．借助拼音认识生字，标出自然段，用“</w:t>
      </w:r>
      <w:r>
        <w:rPr>
          <w:szCs w:val="20"/>
          <w:u w:val="wave"/>
        </w:rPr>
        <w:t xml:space="preserve">　　　 </w:t>
      </w:r>
      <w:r>
        <w:rPr/>
        <w:t>”在文中画出生字新词，练习读并读准字音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2</w:t>
      </w:r>
      <w:r>
        <w:rPr/>
        <w:t>．在认识生字新词的基础上，借助拼音读课文，要读通每一句话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3</w:t>
      </w:r>
      <w:r>
        <w:rPr/>
        <w:t>．检查自读效果，逐段指名读课文，并领读生字词，其余学生注意认真听，读后师生议论，予以评价，注意指导下面几个字的读音：“塘”，“迎”“裳”这几个字是后鼻韵母，要读准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群：读</w:t>
      </w:r>
      <w:r>
        <w:rPr>
          <w:rFonts w:eastAsia="zypyyb" w:ascii="zypyyb" w:hAnsi="zypyyb"/>
          <w:szCs w:val="20"/>
        </w:rPr>
        <w:t>q*n</w:t>
      </w:r>
      <w:r>
        <w:rPr/>
        <w:t>，不要错读成</w:t>
      </w:r>
      <w:r>
        <w:rPr>
          <w:rFonts w:eastAsia="zypyyb" w:ascii="zypyyb" w:hAnsi="zypyyb"/>
          <w:szCs w:val="20"/>
        </w:rPr>
        <w:t>q0n</w:t>
      </w:r>
      <w:r>
        <w:rPr/>
        <w:t>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捕：读</w:t>
      </w:r>
      <w:r>
        <w:rPr>
          <w:rFonts w:eastAsia="zypyyb" w:ascii="zypyyb" w:hAnsi="zypyyb"/>
          <w:szCs w:val="20"/>
        </w:rPr>
        <w:t>b(</w:t>
      </w:r>
      <w:r>
        <w:rPr/>
        <w:t>，不能读成</w:t>
      </w:r>
      <w:r>
        <w:rPr>
          <w:rFonts w:eastAsia="zypyyb" w:ascii="zypyyb" w:hAnsi="zypyyb"/>
          <w:szCs w:val="20"/>
        </w:rPr>
        <w:t>p(</w:t>
      </w:r>
      <w:r>
        <w:rPr/>
        <w:t>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 xml:space="preserve">裳：读轻声 </w:t>
      </w:r>
      <w:r>
        <w:rPr>
          <w:szCs w:val="27"/>
        </w:rPr>
        <w:t>shang</w:t>
      </w:r>
      <w:r>
        <w:rPr/>
        <w:t>，衣裳（</w:t>
      </w:r>
      <w:r>
        <w:rPr>
          <w:szCs w:val="27"/>
        </w:rPr>
        <w:t>shang</w:t>
      </w:r>
      <w:r>
        <w:rPr/>
        <w:t>）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4</w:t>
      </w:r>
      <w:r>
        <w:rPr/>
        <w:t>．教师范读课文，学生边听边思考：小蝌蚪是怎样找到妈妈的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（四）结合看图，读讲第一段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1</w:t>
      </w:r>
      <w:r>
        <w:rPr/>
        <w:t>．读第一段，看第一幅图，问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（</w:t>
      </w:r>
      <w:r>
        <w:rPr/>
        <w:t>1</w:t>
      </w:r>
      <w:r>
        <w:rPr/>
        <w:t>）小蝌蚪是什么样的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（</w:t>
      </w:r>
      <w:r>
        <w:rPr/>
        <w:t>2</w:t>
      </w:r>
      <w:r>
        <w:rPr/>
        <w:t>）结合课文，找出相关语句，读一读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（</w:t>
      </w:r>
      <w:r>
        <w:rPr/>
        <w:t>3</w:t>
      </w:r>
      <w:r>
        <w:rPr/>
        <w:t>）自由读第一段，说说你能够读懂那些词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在学生理解的基础上注意指导以下几个重点词语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一群：指许多小蝌蚪聚在一起，结合学生平时生活实际还可以说“人群，建筑群”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对“甩着”、“快活”、“游来游去”几个词的理解要对照画面，启发学生想象。最好通过观察实物或录像。在朗读中体会“甩”这里是摆动的意思，例如“牛甩着尾巴”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快活，游来游去能够说明小蝌蚪的心情很高兴。自由自在地在水中游着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2</w:t>
      </w:r>
      <w:r>
        <w:rPr/>
        <w:t>．指导朗读第一段，要读出有趣、高兴的语气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3</w:t>
      </w:r>
      <w:r>
        <w:rPr/>
        <w:t>．投影出示课后练习</w:t>
      </w:r>
      <w:r>
        <w:rPr/>
        <w:t>2</w:t>
      </w:r>
      <w:r>
        <w:rPr/>
        <w:t>的（</w:t>
      </w:r>
      <w:r>
        <w:rPr/>
        <w:t>1</w:t>
      </w:r>
      <w:r>
        <w:rPr/>
        <w:t>）题，口头填空，齐读句子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（</w:t>
      </w:r>
      <w:r>
        <w:rPr/>
        <w:t>1</w:t>
      </w:r>
      <w:r>
        <w:rPr/>
        <w:t>）</w:t>
      </w:r>
      <w:r>
        <w:rPr/>
        <w:t>________</w:t>
      </w:r>
      <w:r>
        <w:rPr/>
        <w:t>里有</w:t>
      </w:r>
      <w:r>
        <w:rPr/>
        <w:t>________</w:t>
      </w:r>
      <w:r>
        <w:rPr/>
        <w:t>小蝌蚪，大</w:t>
      </w:r>
      <w:r>
        <w:rPr/>
        <w:t>________</w:t>
      </w:r>
      <w:r>
        <w:rPr/>
        <w:t>，</w:t>
      </w:r>
      <w:r>
        <w:rPr/>
        <w:t>________</w:t>
      </w:r>
      <w:r>
        <w:rPr/>
        <w:t>的身子，</w:t>
      </w:r>
      <w:r>
        <w:rPr/>
        <w:t>________</w:t>
      </w:r>
      <w:r>
        <w:rPr/>
        <w:t>长长的尾巴，</w:t>
      </w:r>
      <w:r>
        <w:rPr/>
        <w:t>________</w:t>
      </w:r>
      <w:r>
        <w:rPr/>
        <w:t>地游来游去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正确答案：池塘　 一群　 脑袋　 黑灰色　 甩着　 快活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（五）布置作业：有感情地朗读第一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（六）板书设计：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小蝌蚪找妈妈</w:t>
      </w:r>
    </w:p>
    <w:p>
      <w:pPr>
        <w:pStyle w:val="Style15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65755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</w:rPr>
        <w:t>　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第二课时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</w:rPr>
        <w:t>　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（一）图文对照，读讲第二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1</w:t>
      </w:r>
      <w:r>
        <w:rPr/>
        <w:t>．出示第二幅图问：过了几天，小蝌蚪有什么变化？再结合课文，说一说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2</w:t>
      </w:r>
      <w:r>
        <w:rPr/>
        <w:t>．继续观察：小蝌蚪遇见了谁？它会说些什么？会怎样想？再结合课文阅读，找出有关句子，再回答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理解这一段着重领会“长出了两条后腿”“捕食”“迎上去”以及鲤鱼妈妈讲的青蛙特征“四条腿”“宽嘴巴”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（</w:t>
      </w:r>
      <w:r>
        <w:rPr/>
        <w:t>1</w:t>
      </w:r>
      <w:r>
        <w:rPr/>
        <w:t>）结合看图，弄清蝌蚪先长出两条腿的位置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（</w:t>
      </w:r>
      <w:r>
        <w:rPr/>
        <w:t>2</w:t>
      </w:r>
      <w:r>
        <w:rPr/>
        <w:t>）捕食：捉取食物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（</w:t>
      </w:r>
      <w:r>
        <w:rPr/>
        <w:t>3</w:t>
      </w:r>
      <w:r>
        <w:rPr/>
        <w:t>）迎上去：正面主动上前叫“迎”，在这里表示有礼貌，也表示鲤鱼是迎面而来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3</w:t>
      </w:r>
      <w:r>
        <w:rPr/>
        <w:t>．指导朗读：要读出孩子问话那种天真的语气。鲤鱼妈妈要读出亲切、长辈式的语气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过渡语：小蝌蚪听了鲤鱼妈妈的话以后，有没有找到自己的妈妈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（二）讲读理解第三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1</w:t>
      </w:r>
      <w:r>
        <w:rPr/>
        <w:t>．用学习第二段的方法试着说说学学第三段，先试说图意然后图文对照，读读第三段，说说你读懂了哪些词和哪些句子？最后小组讨论，交流意见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2</w:t>
      </w:r>
      <w:r>
        <w:rPr/>
        <w:t>．体会：“追上去”表明小蝌蚪和乌龟前进的方向相同，也表现了小蝌蚪知道妈妈的特征和位置后急于找妈妈的心情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3</w:t>
      </w:r>
      <w:r>
        <w:rPr/>
        <w:t>．解决疑点：为什么小蝌蚪错把乌龟当妈妈？联系第二段鲤鱼妈妈介绍的特征来体会。主要原因是小蝌蚪了解妈妈的特征不全面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4</w:t>
      </w:r>
      <w:r>
        <w:rPr/>
        <w:t>．引申扩展：我们平时看事物要全面，做深入细致的调查，否则就会闹笑话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5</w:t>
      </w:r>
      <w:r>
        <w:rPr/>
        <w:t>．听录音，指导朗读第三段。要读出小蝌蚪找妈妈那种急切的心情，要读出乌龟和蔼可亲的语气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（三）学习理解四、五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1</w:t>
      </w:r>
      <w:r>
        <w:rPr/>
        <w:t>．小组讨论：通过看图和朗读四、五段，你又学会了什么？小蝌蚪怎样找到妈妈的？它们的妈妈是谁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2</w:t>
      </w:r>
      <w:r>
        <w:rPr/>
        <w:t>．品析重点词语：比较“游过去”与“迎上去”“追上去”的不同，体会小蝌蚪找到妈妈那种高兴的心情。表明青蛙是“蹲”在荷叶上，小蝌蚪不急着追赶，也说明小蝌蚪认准了青蛙是自己的妈妈，已对妈妈的长相有了全面了解，相信自己不会认错了，所以不慌不忙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3</w:t>
      </w:r>
      <w:r>
        <w:rPr/>
        <w:t>．引导学生思考小蝌蚪是怎样认出妈妈的？回顾鲤鱼和乌龟所介绍的特征与青蛙妈妈的样子相符合，这回小蝌蚪了解全面了，所以找到了妈妈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4</w:t>
      </w:r>
      <w:r>
        <w:rPr/>
        <w:t>．说说这两段主要讲什么？（要多问多想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5</w:t>
      </w:r>
      <w:r>
        <w:rPr/>
        <w:t>．学生自由读课文，体会思想感情，练习朗读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6</w:t>
      </w:r>
      <w:r>
        <w:rPr/>
        <w:t>．进行思想教育，引申扩展，通过学习第五段，你懂得了什么？（进行保护青蛙的教育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（四）练习，巩固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投影出示练习题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1</w:t>
      </w:r>
      <w:r>
        <w:rPr/>
        <w:t>．小蝌蚪先长出两条</w:t>
      </w:r>
      <w:r>
        <w:rPr/>
        <w:t>________</w:t>
      </w:r>
      <w:r>
        <w:rPr/>
        <w:t>，过了几天，长出两条</w:t>
      </w:r>
      <w:r>
        <w:rPr/>
        <w:t>________</w:t>
      </w:r>
      <w:r>
        <w:rPr/>
        <w:t>，又过了几天，</w:t>
      </w:r>
      <w:r>
        <w:rPr/>
        <w:t>________</w:t>
      </w:r>
      <w:r>
        <w:rPr/>
        <w:t>变短了，成了</w:t>
      </w:r>
      <w:r>
        <w:rPr/>
        <w:t>________</w:t>
      </w:r>
      <w:r>
        <w:rPr/>
        <w:t>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正确答案：后腿、前腿、尾巴、青蛙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2</w:t>
      </w:r>
      <w:r>
        <w:rPr/>
        <w:t>．青蛙四条腿，</w:t>
      </w:r>
      <w:r>
        <w:rPr/>
        <w:t>________</w:t>
      </w:r>
      <w:r>
        <w:rPr/>
        <w:t>嘴巴，</w:t>
      </w:r>
      <w:r>
        <w:rPr/>
        <w:t>________</w:t>
      </w:r>
      <w:r>
        <w:rPr/>
        <w:t>一对大眼睛，披着</w:t>
      </w:r>
      <w:r>
        <w:rPr/>
        <w:t>________</w:t>
      </w:r>
      <w:r>
        <w:rPr/>
        <w:t>，露着</w:t>
      </w:r>
      <w:r>
        <w:rPr/>
        <w:t>________</w:t>
      </w:r>
      <w:r>
        <w:rPr/>
        <w:t>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正确答案：宽、鼓着、碧绿的衣裳、雪白的肚皮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（五）布置作业：有感情地朗读全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（六）板书设计：</w:t>
      </w:r>
    </w:p>
    <w:p>
      <w:pPr>
        <w:pStyle w:val="Style15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812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长出后腿　 四条腿、宽嘴巴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长出前腿　 头顶上有两只大眼睛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尾巴变短→不见　　 绿衣裳、雪白的肚皮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</w:rPr>
        <w:t>　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第三课时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</w:rPr>
        <w:t>　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（一）看图、读全文，小结课文内容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1</w:t>
      </w:r>
      <w:r>
        <w:rPr/>
        <w:t>．拿出己打乱顺序的青蛙各个生活阶段的照片、卡片或图片依次排列，小声说小蝌蚪怎样变成青蛙的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2</w:t>
      </w:r>
      <w:r>
        <w:rPr/>
        <w:t>．指导分角色朗读课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（二）分析生字、识记字形、组成词语、指导书写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1</w:t>
      </w:r>
      <w:r>
        <w:rPr/>
        <w:t>．请学生在黑板前指导学生学习生字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2</w:t>
      </w:r>
      <w:r>
        <w:rPr/>
        <w:t>．注意指导学习以下生字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塘：左右结构，</w:t>
      </w:r>
      <w:r>
        <w:rPr/>
        <w:t>13</w:t>
      </w:r>
      <w:r>
        <w:rPr/>
        <w:t>画，第</w:t>
      </w:r>
      <w:r>
        <w:rPr/>
        <w:t>8</w:t>
      </w:r>
      <w:r>
        <w:rPr/>
        <w:t>画右边要出头，第十画上下都要出头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迎：半包围结构，与“柳”字相比较，里面的“卬”要看清，不要多写一“撇”。龟：共</w:t>
      </w:r>
      <w:r>
        <w:rPr/>
        <w:t>7</w:t>
      </w:r>
      <w:r>
        <w:rPr/>
        <w:t xml:space="preserve">画，下边是“ </w:t>
      </w:r>
      <w:r>
        <w:rPr/>
        <w:drawing>
          <wp:inline distT="0" distB="0" distL="0" distR="0">
            <wp:extent cx="142875" cy="133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不是“电”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裳：共</w:t>
      </w:r>
      <w:r>
        <w:rPr/>
        <w:t>14</w:t>
      </w:r>
      <w:r>
        <w:rPr/>
        <w:t xml:space="preserve">画，下边是“衣”不是“ </w:t>
      </w:r>
      <w:r>
        <w:rPr/>
        <w:drawing>
          <wp:inline distT="0" distB="0" distL="0" distR="0">
            <wp:extent cx="17145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鼓：</w:t>
      </w:r>
      <w:r>
        <w:rPr/>
        <w:t>13</w:t>
      </w:r>
      <w:r>
        <w:rPr/>
        <w:t>画，第九笔是“一”，右边是“支”不是“攴”，也不是“父”。本课是“凸起”的意思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碧绿：青绿色。碧：第四笔是“提”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（三）指导学生戴头饰表演这一课的小故事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（四）布置作业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1</w:t>
      </w:r>
      <w:r>
        <w:rPr/>
        <w:t>．完成字词的抄写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2</w:t>
      </w:r>
      <w:r>
        <w:rPr/>
        <w:t>．朗读课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3</w:t>
      </w:r>
      <w:r>
        <w:rPr/>
        <w:t>．在实践中观察小蝌蚪是怎样变成青蛙的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（五）板书设计：</w:t>
      </w:r>
    </w:p>
    <w:p>
      <w:pPr>
        <w:pStyle w:val="Style15"/>
        <w:widowControl w:val="false"/>
        <w:spacing w:lineRule="auto" w:line="360" w:before="0" w:after="0"/>
        <w:ind w:firstLine="720"/>
        <w:rPr>
          <w:rFonts w:ascii="zypyyb" w:hAnsi="zypyyb" w:eastAsia="zypyyb"/>
        </w:rPr>
      </w:pPr>
      <w:r>
        <w:rPr>
          <w:rFonts w:eastAsia="zypyyb" w:ascii="zypyyb" w:hAnsi="zypyyb"/>
          <w:szCs w:val="20"/>
        </w:rPr>
        <w:t>t2ng</w:t>
      </w:r>
      <w:r>
        <w:rPr>
          <w:rFonts w:ascii="zypyyb" w:hAnsi="zypyyb" w:eastAsia="zypyyb"/>
          <w:szCs w:val="27"/>
        </w:rPr>
        <w:t xml:space="preserve">　 </w:t>
      </w:r>
      <w:r>
        <w:rPr>
          <w:rFonts w:ascii="zypyyb" w:hAnsi="zypyyb" w:eastAsia="zypyyb"/>
          <w:szCs w:val="27"/>
        </w:rPr>
        <w:t xml:space="preserve">  </w:t>
      </w:r>
      <w:r>
        <w:rPr>
          <w:rFonts w:eastAsia="zypyyb" w:ascii="zypyyb" w:hAnsi="zypyyb"/>
          <w:szCs w:val="20"/>
        </w:rPr>
        <w:t>q*n</w:t>
      </w:r>
      <w:r>
        <w:rPr>
          <w:rFonts w:ascii="zypyyb" w:hAnsi="zypyyb" w:eastAsia="zypyyb"/>
          <w:szCs w:val="20"/>
        </w:rPr>
        <w:t xml:space="preserve">　  </w:t>
      </w:r>
      <w:r>
        <w:rPr>
          <w:rFonts w:eastAsia="zypyyb" w:ascii="zypyyb" w:hAnsi="zypyyb"/>
          <w:szCs w:val="20"/>
        </w:rPr>
        <w:t xml:space="preserve">h9u </w:t>
      </w:r>
      <w:r>
        <w:rPr>
          <w:rFonts w:ascii="zypyyb" w:hAnsi="zypyyb" w:eastAsia="zypyyb"/>
          <w:szCs w:val="20"/>
        </w:rPr>
        <w:t>　　　　</w:t>
      </w:r>
      <w:r>
        <w:rPr>
          <w:rFonts w:eastAsia="zypyyb" w:ascii="zypyyb" w:hAnsi="zypyyb"/>
          <w:szCs w:val="20"/>
        </w:rPr>
        <w:t>b(</w:t>
      </w:r>
    </w:p>
    <w:p>
      <w:pPr>
        <w:pStyle w:val="Style15"/>
        <w:widowControl w:val="false"/>
        <w:spacing w:lineRule="auto" w:line="360" w:before="0" w:after="0"/>
        <w:ind w:firstLine="482"/>
        <w:rPr/>
      </w:pPr>
      <w:r>
        <w:rPr/>
        <w:t>池</w:t>
      </w:r>
      <w:r>
        <w:rPr/>
        <w:t xml:space="preserve">  </w:t>
      </w:r>
      <w:r>
        <w:rPr/>
        <w:t>塘　　 一</w:t>
      </w:r>
      <w:r>
        <w:rPr/>
        <w:t xml:space="preserve"> </w:t>
      </w:r>
      <w:r>
        <w:rPr/>
        <w:t>群　 黑</w:t>
      </w:r>
      <w:r>
        <w:rPr/>
        <w:t xml:space="preserve"> </w:t>
      </w:r>
      <w:r>
        <w:rPr/>
        <w:t>灰</w:t>
      </w:r>
      <w:r>
        <w:rPr/>
        <w:t xml:space="preserve"> </w:t>
      </w:r>
      <w:r>
        <w:rPr/>
        <w:t xml:space="preserve">色　　 </w:t>
      </w:r>
      <w:r>
        <w:rPr/>
        <w:t xml:space="preserve">   </w:t>
      </w:r>
      <w:r>
        <w:rPr/>
        <w:t>捕</w:t>
      </w:r>
      <w:r>
        <w:rPr/>
        <w:t xml:space="preserve"> </w:t>
      </w:r>
      <w:r>
        <w:rPr/>
        <w:t>食</w:t>
      </w:r>
    </w:p>
    <w:p>
      <w:pPr>
        <w:pStyle w:val="Style15"/>
        <w:widowControl w:val="false"/>
        <w:spacing w:lineRule="auto" w:line="360" w:before="0" w:after="0"/>
        <w:ind w:firstLine="893"/>
        <w:rPr>
          <w:rFonts w:ascii="zypyyb" w:hAnsi="zypyyb" w:eastAsia="zypyyb"/>
        </w:rPr>
      </w:pPr>
      <w:r>
        <w:rPr>
          <w:rFonts w:eastAsia="zypyyb" w:ascii="zypyyb" w:hAnsi="zypyyb"/>
          <w:szCs w:val="20"/>
        </w:rPr>
        <w:t>y0ng    gu9    shang   b!</w:t>
      </w:r>
    </w:p>
    <w:p>
      <w:pPr>
        <w:pStyle w:val="Style15"/>
        <w:widowControl w:val="false"/>
        <w:spacing w:lineRule="auto" w:line="360" w:before="0" w:after="0"/>
        <w:ind w:firstLine="482"/>
        <w:rPr/>
      </w:pPr>
      <w:r>
        <w:rPr/>
        <w:t>欢</w:t>
      </w:r>
      <w:r>
        <w:rPr/>
        <w:t xml:space="preserve">  </w:t>
      </w:r>
      <w:r>
        <w:rPr/>
        <w:t xml:space="preserve">迎 </w:t>
      </w:r>
      <w:r>
        <w:rPr/>
        <w:t xml:space="preserve">    </w:t>
      </w:r>
      <w:r>
        <w:rPr/>
        <w:t>乌</w:t>
      </w:r>
      <w:r>
        <w:rPr/>
        <w:t xml:space="preserve">  </w:t>
      </w:r>
      <w:r>
        <w:rPr/>
        <w:t xml:space="preserve">龟 </w:t>
      </w:r>
      <w:r>
        <w:rPr/>
        <w:t xml:space="preserve">  </w:t>
      </w:r>
      <w:r>
        <w:rPr/>
        <w:t>衣</w:t>
      </w:r>
      <w:r>
        <w:rPr/>
        <w:t xml:space="preserve">  </w:t>
      </w:r>
      <w:r>
        <w:rPr/>
        <w:t xml:space="preserve">裳 </w:t>
      </w:r>
      <w:r>
        <w:rPr/>
        <w:t xml:space="preserve">     </w:t>
      </w:r>
      <w:r>
        <w:rPr/>
        <w:t>碧</w:t>
      </w:r>
      <w:r>
        <w:rPr/>
        <w:t xml:space="preserve"> </w:t>
      </w:r>
      <w:r>
        <w:rPr/>
        <w:t>绿</w:t>
      </w:r>
    </w:p>
    <w:p>
      <w:pPr>
        <w:pStyle w:val="Style15"/>
        <w:widowControl w:val="false"/>
        <w:spacing w:lineRule="auto" w:line="360" w:before="0" w:after="0"/>
        <w:ind w:firstLine="893"/>
        <w:rPr>
          <w:rFonts w:ascii="zypyyb" w:hAnsi="zypyyb" w:eastAsia="zypyyb"/>
        </w:rPr>
      </w:pPr>
      <w:r>
        <w:rPr>
          <w:rFonts w:eastAsia="zypyyb" w:ascii="zypyyb" w:hAnsi="zypyyb"/>
          <w:szCs w:val="20"/>
        </w:rPr>
        <w:t>g(</w:t>
      </w:r>
    </w:p>
    <w:p>
      <w:pPr>
        <w:pStyle w:val="Style15"/>
        <w:widowControl w:val="false"/>
        <w:spacing w:lineRule="auto" w:line="360" w:before="0" w:after="0"/>
        <w:ind w:firstLine="482"/>
        <w:rPr/>
      </w:pPr>
      <w:r>
        <w:rPr/>
        <w:t>打</w:t>
      </w:r>
      <w:r>
        <w:rPr/>
        <w:t xml:space="preserve">   </w:t>
      </w:r>
      <w:r>
        <w:rPr/>
        <w:t>鼓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/>
        <w:t>比一比，组词。</w:t>
      </w:r>
    </w:p>
    <w:p>
      <w:pPr>
        <w:pStyle w:val="Style15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62175" cy="495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[</w:t>
      </w:r>
      <w:r>
        <w:rPr/>
        <w:t>资料</w:t>
      </w:r>
      <w:r>
        <w:rPr/>
        <w:t>]</w:t>
      </w:r>
      <w:r>
        <w:rPr/>
        <w:t>青蛙：两栖动物，头部扁而宽、口阔、眼大，皮肤光滑，颜色因环境而不同，通常为绿色，有灰斑。趾间有薄膜相连，生活在水中或靠近水的地方。善跳跃，会游泳，多在夜间活动。幼体叫蝌蚪，主要吃田间的害虫，对农业有益。又称田鸡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6:17:00Z</dcterms:created>
  <dc:creator>wzl</dc:creator>
  <dc:description/>
  <cp:keywords/>
  <dc:language>en-US</dc:language>
  <cp:lastModifiedBy>MC SYSTEM</cp:lastModifiedBy>
  <dcterms:modified xsi:type="dcterms:W3CDTF">2004-02-02T09:38:00Z</dcterms:modified>
  <cp:revision>3</cp:revision>
  <dc:subject/>
  <dc:title>小蝌蚪找妈妈  参考教案二</dc:title>
</cp:coreProperties>
</file>