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猜谜语，激趣导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大脑袋，圆肚子，细尾巴，子黑身。变变变……长出四条腿，丢了细尾巴。吃饱了，呱呱呱，抓害虫，顶呱呱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学习生字词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  </w:t>
      </w:r>
      <w:r>
        <w:rPr/>
        <w:t>范读课文或播放录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 xml:space="preserve">  </w:t>
      </w:r>
      <w:r>
        <w:rPr/>
        <w:t>学生在文中圈出生字及由生字组成的词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 xml:space="preserve">  </w:t>
      </w:r>
      <w:r>
        <w:rPr/>
        <w:t>自由读课文，在读书中学习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 xml:space="preserve">  </w:t>
      </w:r>
      <w:r>
        <w:rPr/>
        <w:t>小组互助学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 xml:space="preserve">  </w:t>
      </w:r>
      <w:r>
        <w:rPr/>
        <w:t>指导写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练习正确流利地朗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有感情地朗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看图观察：找出蝌蚪的变化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从课文中找到有关的段落，认真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重点指导蝌蚪与鲤鱼妈妈、乌龟的对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小蝌蚪：第一次很有礼貌；第二次热情，但有点着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鲤鱼：亲切。乌龟：和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指导朗读第四、五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蝌蚪的尾巴发生了什么变化？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青蛙妈妈的话应该怎么读？（亲切、慈爱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分角色朗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41:00Z</dcterms:created>
  <dc:creator>MC SYSTEM</dc:creator>
  <dc:description/>
  <cp:keywords/>
  <dc:language>en-US</dc:language>
  <cp:lastModifiedBy>MC SYSTEM</cp:lastModifiedBy>
  <dcterms:modified xsi:type="dcterms:W3CDTF">2004-02-02T09:36:00Z</dcterms:modified>
  <cp:revision>2</cp:revision>
  <dc:subject/>
  <dc:title>教学设计举例 </dc:title>
</cp:coreProperties>
</file>