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设计示例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5.</w:t>
      </w:r>
      <w:r>
        <w:rPr>
          <w:b/>
          <w:bCs/>
          <w:color w:val="000000"/>
          <w:szCs w:val="18"/>
        </w:rPr>
        <w:t>小蝌蚪找妈妈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.</w:t>
      </w:r>
      <w:r>
        <w:rPr>
          <w:color w:val="000000"/>
          <w:szCs w:val="18"/>
        </w:rPr>
        <w:t>学会本课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个生字，认识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生字。能正确读写新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.</w:t>
      </w:r>
      <w:r>
        <w:rPr>
          <w:color w:val="000000"/>
          <w:szCs w:val="18"/>
        </w:rPr>
        <w:t>借助汉语拼音初读课文，初步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.</w:t>
      </w:r>
      <w:r>
        <w:rPr>
          <w:color w:val="000000"/>
          <w:szCs w:val="18"/>
        </w:rPr>
        <w:t>培养学生边读书边思考的能力，能提出不懂的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.</w:t>
      </w:r>
      <w:r>
        <w:rPr>
          <w:color w:val="000000"/>
          <w:szCs w:val="18"/>
        </w:rPr>
        <w:t>继续培养学生与他人合作学习的能力，感受合作学习的快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.</w:t>
      </w:r>
      <w:r>
        <w:rPr>
          <w:color w:val="000000"/>
          <w:szCs w:val="18"/>
        </w:rPr>
        <w:t>学会本课生字新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.</w:t>
      </w:r>
      <w:r>
        <w:rPr>
          <w:color w:val="000000"/>
          <w:szCs w:val="18"/>
        </w:rPr>
        <w:t>初读课文，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正确掌握本课生字新词，并学会应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培养学生提出问题、筛选问题的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具准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词语卡片、青蛙、蝌蚪、鲤鱼、乌龟的图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谈话导入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教师用彩色粉笔板书汉字：“找”，请学生来认字。说说生活中是怎样用的。（如：找人、找东西、找麻烦等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电脑出示小蝌蚪的画面，让学生说说这是什么，是什么样子的？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蝌蚪要找什么呢？板书：小蝌蚪、妈妈。今天我们来学习第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课《小蝌蚪找妈妈》。大家齐读课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学习新知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初读课文，认识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学生自由读课文，边读书边在书中把生字画出来，借助汉语拼音读一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同伴之间互相读读生字，对照生字表检查读音是不是正确，如果正确，同伴就在书中画一颗红色的五星表示奖励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再读课文：指名读课文，重点听听生字的字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大家进行评议，鼓励读得正确的同学、读书有进步的同学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学习生字新词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生对照书中的生字表，自己读读生字，把不认识的汉字做好记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、学生在小组内进行学习，小组长带领组员做好以下几件事情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让每名同学说说哪些字不认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把不认识的汉字集中起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认识汉字的同学说说自己是怎样记忆字形的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小组长指汉字，同学读，巩固记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、教师用电脑出示词语卡片，学生自己读读卡片上的词语。不认识可以询问他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、以小组为单位选派代表指名读词语，比一比谁读的正确、反应灵敏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、练习书写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请大家先认真观察生字在田格中的位置，然后独立写一个。（书上田格中的字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学生提出认为难写的字，师问：你们认为哪个字难写？教师电脑出示带田格的生字，让学生仔细观察生字每一笔在田格中的位置。请同学说一说占格位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学生看电脑博士是怎样写的？（电脑演示加录音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请学生书写田格中的第二个字。教师巡视，个别辅导，纠正学生的写字姿势和执笔方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学生评议：展示学生书写情况，说说哪些字写的好，哪些字写的不够理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奖励学生到黑板上书写汉字，师生共同欣赏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三）再读课文，提出问题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自由读课文，标出自然段序号。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一边读书一边提出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以小组为单位筛选问题：每名组员说说自己的问题，组长带领大家把问题集中起来，记录下来，交给老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四）以小组为单位练习巩固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组之间互相出题目考察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例如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看拼音写词语；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听写词语；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组词；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读句子；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读课文；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…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组之间进行比赛，并引导学生从不同方面进行评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(</w:t>
      </w:r>
      <w:r>
        <w:rPr>
          <w:color w:val="000000"/>
          <w:szCs w:val="18"/>
        </w:rPr>
        <w:t>五</w:t>
      </w:r>
      <w:r>
        <w:rPr>
          <w:color w:val="000000"/>
          <w:szCs w:val="18"/>
        </w:rPr>
        <w:t>)</w:t>
      </w:r>
      <w:r>
        <w:rPr>
          <w:color w:val="000000"/>
          <w:szCs w:val="18"/>
        </w:rPr>
        <w:t>、布置作业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正确流利地朗读课文，家长进行评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思考本组集中的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在作业本上书写难字，然后进行自评……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二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.</w:t>
      </w:r>
      <w:r>
        <w:rPr>
          <w:color w:val="000000"/>
          <w:szCs w:val="18"/>
        </w:rPr>
        <w:t>通过观察画面，使学生从小蝌蚪找妈妈的过程中，了解青蛙在生长过程中的几次形体变化，培养学生观察能力和全面的认识事物的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.</w:t>
      </w:r>
      <w:r>
        <w:rPr>
          <w:color w:val="000000"/>
          <w:szCs w:val="18"/>
        </w:rPr>
        <w:t>体会动物的语言、心理，指导学生有语气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.</w:t>
      </w:r>
      <w:r>
        <w:rPr>
          <w:color w:val="000000"/>
          <w:szCs w:val="18"/>
        </w:rPr>
        <w:t>在理解课文的基础上，使学生知道青蛙是捕捉害虫的能手，是人类的朋友，教育学生要保护青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.</w:t>
      </w:r>
      <w:r>
        <w:rPr>
          <w:color w:val="000000"/>
          <w:szCs w:val="18"/>
        </w:rPr>
        <w:t>继续培养学生收集、积累信息的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.</w:t>
      </w:r>
      <w:r>
        <w:rPr>
          <w:color w:val="000000"/>
          <w:szCs w:val="18"/>
        </w:rPr>
        <w:t>理解课文内容，了解青蛙在生长过程中的几次形体变化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.</w:t>
      </w:r>
      <w:r>
        <w:rPr>
          <w:color w:val="000000"/>
          <w:szCs w:val="18"/>
        </w:rPr>
        <w:t>借助插图，去观察，培养学生观察能力和全面的认识事物的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.</w:t>
      </w:r>
      <w:r>
        <w:rPr>
          <w:color w:val="000000"/>
          <w:szCs w:val="18"/>
        </w:rPr>
        <w:t>了解小蝌蚪变成青蛙的过程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.</w:t>
      </w:r>
      <w:r>
        <w:rPr>
          <w:color w:val="000000"/>
          <w:szCs w:val="18"/>
        </w:rPr>
        <w:t>理解文中的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具准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电脑、图片、动画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观看动画片《小蝌蚪找妈妈》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提示：注意观察小蝌蚪的身体变化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进入新课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整体感知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指名分段读，想一想：小蝌蚪找妈妈找了几次？他在路上遇见了谁？在文中画出来。教师进行板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三次、鲤鱼、乌龟、青蛙。）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电脑出示问题，在下阶段的学习中带着问题去学习：（结合上节课学生提出的问题教师进行筛选后的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细读课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默读课文，想想哪些内容同插图有联系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分别请学生读二、三、四自然段，再请学生根据自然段的内容找到相关的图片把图贴在黑板上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同桌之间试着结合课文内容讲一讲图画的内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第二自然段开始介绍小蝌蚪的变化，几天以后，小蝌蚪长出了两条后腿，他向鲤鱼妈妈打听自己妈妈去了哪里，从鲤鱼妈妈那里他得知：妈妈是“四条腿、宽嘴巴。”第三自然段写过了几天，小蝌蚪长出了两条后腿，他看见乌龟后，错认乌龟为自己的妈妈，从乌龟妈妈那里得知：自己的妈妈头顶上有两只大眼睛，披着绿衣服，唱起歌来顶呱呱。第四自然段写过了几天，小蝌蚪尾巴变短了，变成了小青蛙。在荷叶上找到了自己的妈妈。）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：整个找妈妈的过程，课文是抓住了动物的语言和动作来描写的。自己认真地读读，找出描写动物的语言和动作的词语，并用不同的符号画出来，体会为什么这样写。结合学生说的教师板书有关动词：“迎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“追”</w:t>
      </w:r>
      <w:r>
        <w:rPr>
          <w:color w:val="000000"/>
          <w:szCs w:val="18"/>
        </w:rPr>
        <w:t xml:space="preserve"> “游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小蝌蚪“迎上去”说明小蝌蚪与鲤鱼游的方向是相对的，他在有礼貌地打听。鲤鱼妈妈的一番话，告诉小蝌蚪他们的妈妈是：四条腿、宽嘴巴。小蝌蚪看见乌龟后，就“追上去”说明小蝌蚪和乌龟前进的方向相同，乌龟在前，小蝌蚪在后，表现出小蝌蚪急于找到自己妈妈的心情。乌龟的话使小蝌蚪进一步了解了妈妈的外形特点：“头顶上有两只大眼睛，披着绿衣服，唱起歌来顶呱呱。”小蝌蚪看见青蛙妈妈后，就“游过去”说明他看见妈妈后，十分高兴。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根据画面内容，练习有语气地朗读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自由读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指名读一读，说说你为什么这样读；还可以说说读书时有什么困难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进行指导：小蝌蚪想找妈妈，他们询问鲤鱼妈妈时，要有礼貌，读出渴望找到妈妈的心情；鲤鱼妈妈的回答语速放慢，非常可亲可敬，读出关心孩子的语气。小蝌蚪叫乌龟妈妈时，要读出既高兴又着急的语气。乌龟在与小蝌蚪说话时，要读出宽容、耐心、稳重、热情的语气，读书时速度放慢。小蝌蚪看见自己的妈妈后，要读出高兴的语气，青蛙妈妈的话要读得：亲切、自然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组练习分角色有语气、还可以加上适当的表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每个小组选派代表，进行展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评一评读书情况，为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教师提出问题：小蝌蚪找到了自己的妈妈，他是怎样变成一只小青蛙的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学生自己说说：可以结合课文内容说，可以用笔画出生长过程，也可以用自己的话说明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在小组内与同学说说，交流交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每组选派一名代表进行展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出示电脑画面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小蝌蚪先长出两条（　），过了几天，长出两条（　），再过几天，（　）变短了，渐渐地，（　）已经不见了。小蝌蚪长成了（　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让学生读一读，自己试着进行填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请学生把答案板书到黑板上：长出后腿</w:t>
      </w:r>
      <w:r>
        <w:rPr>
          <w:color w:val="000000"/>
          <w:szCs w:val="18"/>
        </w:rPr>
        <w:t xml:space="preserve"> →长出前腿 </w:t>
      </w:r>
      <w:r>
        <w:rPr>
          <w:color w:val="000000"/>
          <w:szCs w:val="18"/>
        </w:rPr>
        <w:t>→尾巴短了→尾巴不见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师生共同读一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根据电脑画面画出小蝌蚪生长过程，与电脑博士比一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联系生活实际谈体会</w:t>
      </w:r>
      <w:r>
        <w:rPr>
          <w:color w:val="000000"/>
          <w:szCs w:val="18"/>
        </w:rPr>
        <w:t>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今天我们一起学习了小蝌蚪找妈妈的故事，小青蛙可以帮助人类做些什么呢？我们应该怎样做？谈谈自己的看法。（可以借助课外资料谈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小结：青蛙是捕捉害虫的能手，是人类的朋友，我们要保护青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积累所得信息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让学生想想通过学习打算积累哪些信息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在全班范围内说说，相互交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布置作业</w:t>
      </w:r>
      <w:r>
        <w:rPr>
          <w:color w:val="000000"/>
          <w:szCs w:val="18"/>
        </w:rPr>
        <w:t>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有语气的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以小组为单位排演课本剧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：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2956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21:00Z</dcterms:created>
  <dc:creator>zhou</dc:creator>
  <dc:description/>
  <cp:keywords/>
  <dc:language>en-US</dc:language>
  <cp:lastModifiedBy>MC SYSTEM</cp:lastModifiedBy>
  <dcterms:modified xsi:type="dcterms:W3CDTF">2004-02-02T09:38:00Z</dcterms:modified>
  <cp:revision>2</cp:revision>
  <dc:subject/>
  <dc:title>教学设计示例</dc:title>
</cp:coreProperties>
</file>