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小蝌蚪找妈妈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[</w:t>
      </w:r>
      <w:r>
        <w:rPr>
          <w:sz w:val="24"/>
        </w:rPr>
        <w:t>教学要求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一、学会生字词，会用“快活地”造句；进行“感叹句”和“疑问句”句式的训练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二、理解课文内容，初步了解蝌蚪变成青蛙的过程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三、分角色有感情地朗读课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</w:t>
      </w:r>
      <w:r>
        <w:rPr>
          <w:sz w:val="24"/>
        </w:rPr>
        <w:t>课时安排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两课时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课时：激发学习情绪。自学课文。结合检查自学情况教学生字词。试读课文。理清层次、分段。范读课文。复习生字词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二课时：讲读课文。朗读全文。简要复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〔教学过程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课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导语，激发学习情绪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这两天，小朋友们都在观察小蝌蚪，你们知道小蝌蚪的妈妈是谁？（青蛙。）可是小蝌蚪却不认识自己的妈妈，它们就去找了。今天我们就来学习《小蝌蚪找妈妈》这篇课文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　　（揭示课题，“蝌蚪”（</w:t>
      </w:r>
      <w:r>
        <w:rPr>
          <w:sz w:val="24"/>
        </w:rPr>
        <w:t>kē dǒu</w:t>
      </w:r>
      <w:r>
        <w:rPr>
          <w:sz w:val="24"/>
        </w:rPr>
        <w:t>））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二、自学课文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揭示自学要点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.</w:t>
      </w:r>
      <w:r>
        <w:rPr>
          <w:sz w:val="24"/>
        </w:rPr>
        <w:t>小蝌蚪为了找妈妈，向谁去打听的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.</w:t>
      </w:r>
      <w:r>
        <w:rPr>
          <w:sz w:val="24"/>
        </w:rPr>
        <w:t>最后小蝌蚪在哪儿找到了妈妈？它们的妈妈是什么样儿的？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三、检查自学情况，教学生字词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结合学生回答上面的两个问题，出示下列词语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lǐ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鲤鱼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让学生看插图，认识鲤鱼的模样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guī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乌龟　　提示学生注意“龟”的下半部是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不是“电”，“</w:t>
      </w:r>
      <w:r>
        <w:rPr>
          <w:sz w:val="24"/>
        </w:rPr>
        <w:t>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一笔上面不出头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dūn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蹲　　可指名一学生做“蹲”的姿势；发音强调韵母是</w:t>
      </w:r>
      <w:r>
        <w:rPr>
          <w:sz w:val="24"/>
        </w:rPr>
        <w:t>un</w:t>
      </w:r>
      <w:r>
        <w:rPr>
          <w:sz w:val="24"/>
        </w:rPr>
        <w:t>；教学字形时，提示学生注意“蹲”的右上部“酋”里面的一短横不能丢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pī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披　　让学生联词。（例：披上大衣、大地披上绿色的新装、披星戴月。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bì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碧绿　　让学生组词造句。（例：晚上，满天的星星像珍珠撒在碧玉盘里。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shāng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衣裳　　“裳”指导学生发轻声，后鼻音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四、试读课文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可采取全班轮读的方式进行。（一人读一句，或一人读一节）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五、理清层次，分段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根据本课教材的特点，先启发学生找出主要段落，然后再给全篇课文分段。（学生如有困难可先默读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提问：课文中写小蝌蚪找妈妈，写了几个小节？（二、三两节。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中间这两节是写小蝌蚪找妈妈，那么这一段前面一节（第一节）写的什么？这一段后两节写的是什么？这样，课文分成几段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课文可分成三段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1. </w:t>
      </w:r>
      <w:r>
        <w:rPr>
          <w:sz w:val="24"/>
        </w:rPr>
        <w:t>池塘里有一群小蝌蚪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2. </w:t>
      </w:r>
      <w:r>
        <w:rPr>
          <w:sz w:val="24"/>
        </w:rPr>
        <w:t>小蝌蚪找妈妈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3. </w:t>
      </w:r>
      <w:r>
        <w:rPr>
          <w:sz w:val="24"/>
        </w:rPr>
        <w:t>小蝌蚪找到了妈妈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六、范读课文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请小朋友们把书翻到前面看《小蝌蚪找妈妈》的插图。看好后听老师读课文。老师读到哪儿，小朋友的手就指到图上有关的地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老师范读全文。学生边听边观察插图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七、复习生字词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用小卡片全班轮读。（一人识一个，联一个词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快读。（要学生迅速读出字音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写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课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一、复习生字词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二、讲读课文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一段。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.</w:t>
      </w:r>
      <w:r>
        <w:rPr>
          <w:sz w:val="24"/>
        </w:rPr>
        <w:t>出示第一幅插图。（一张画有水草的图，然后贴上一群小蝌蚪的剪纸。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提问：你们看，池塘里有多少蝌蚪？（帮助学生理解“一群”。）</w:t>
      </w:r>
      <w:r>
        <w:rPr>
          <w:sz w:val="24"/>
        </w:rPr>
        <w:t>2.</w:t>
      </w:r>
      <w:r>
        <w:rPr>
          <w:sz w:val="24"/>
        </w:rPr>
        <w:t>如果后面又来了几群（在远处贴上数群小蝌蚪的剪纸），这叫多少蝌蚪呢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引导学生区别“一群”与“一群群”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.</w:t>
      </w:r>
      <w:r>
        <w:rPr>
          <w:sz w:val="24"/>
        </w:rPr>
        <w:t>（引导学生观察）谁说说这些小蝌蚪是什么样儿的（训练说一句话：小蝌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.</w:t>
      </w:r>
      <w:r>
        <w:rPr>
          <w:sz w:val="24"/>
        </w:rPr>
        <w:t>现在我们看课文上是怎么写的？（指名读第一小节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.</w:t>
      </w:r>
      <w:r>
        <w:rPr>
          <w:sz w:val="24"/>
        </w:rPr>
        <w:t>指点：课文上说小蝌蚪快活地游来游去，告诉我们小蝌蚪很开心，自由自在的，小朋友想想，我们还可以说什么快活地做什么，谁能说一句，（引导学生运用“快活地”一词，出示：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快活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的句式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6.</w:t>
      </w:r>
      <w:r>
        <w:rPr>
          <w:sz w:val="24"/>
        </w:rPr>
        <w:t>齐读第一段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二段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叙述：小蝌蚪在池塘里游来游去（边说边揭示长了后腿的小蝌蚪的剪纸，贴在的原来的水草图上），你们看，这时候的小蝌蚪和原来的样子有什么变化？（引导观察进行比较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小蝌蚪游呀游呀，看见鲤鱼妈妈在教自己的孩子捉食（揭示鲤鱼妈妈的剪纸贴在水草图上，取下未长脚的小蝌蚪）。这时候，小蝌蚪会想起谁呢？（想起自己的妈妈。）哪个小朋友能说一句话，后面用上疑问号，把小蝌蚪想妈妈的心情表达出来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例句：谁是我的妈妈呢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　　　　我的妈妈是什么样儿的呢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　　　　我们的妈妈在哪儿呢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小蝌蚪想妈妈，就去向鲤鱼妈妈打听。小蝌蚪怎么问的？鲤鱼妈妈怎么回答的？请一个小朋友读小蝌蚪的话，一个小朋友读鲤鱼妈妈的话，大家读叙述的话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分角色朗读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小蝌蚪照着鲤鱼妈妈的话去找自己的妈妈。小蝌蚪找呀找呀，你们看这时候的小蝌蚪和前面的样子又有什么不同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揭示长了四条腿、拖着尾巴的小蝌蚪的剪纸，贴在水草图上，让学生比较。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</w:t>
      </w:r>
      <w:r>
        <w:rPr>
          <w:sz w:val="24"/>
        </w:rPr>
        <w:t>、指点：小蝌蚪先长出的是后腿，后长出的是前腿。小蝌蚪正游着，他们看见了乌龟（取下先贴上的鲤鱼剪纸和才长后腿的小蝌蚪的剪纸，再贴上长了四条腿的小蝌蚪和乌龟的剪纸），小蝌蚪会怎么想的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6</w:t>
      </w:r>
      <w:r>
        <w:rPr>
          <w:sz w:val="24"/>
        </w:rPr>
        <w:t>、小蝌蚪是怎么对着乌龟喊妈妈的？乌龟又怎么说的？现在请女同学读小蝌蚪的话，男同学读乌龟的话，老师读叙述的话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分角色朗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7</w:t>
      </w:r>
      <w:r>
        <w:rPr>
          <w:sz w:val="24"/>
        </w:rPr>
        <w:t>、你们想，小蝌蚪怎么会把乌龟当着妈妈的？学生回答后加以指点：青蛙是四腿、阔嘴巴，但不等于四条腿阔嘴巴的就是青蛙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8</w:t>
      </w:r>
      <w:r>
        <w:rPr>
          <w:sz w:val="24"/>
        </w:rPr>
        <w:t>、现在，你们评一评，鲤鱼和乌龟的话谁说得全面？（引导学生做出判断）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三段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小蝌蚪听了乌龟的话，又去找妈妈，过了几天，小蝌蚪又发生了什么变化？（贴上脱掉尾巴的小青蛙的剪纸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（取下原先长尾巴的小蝌蚪的剪纸）小蝌蚪这次怎么把青蛙认定是自己的妈妈的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复习读：鲤鱼妈妈和乌龟的话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小蝌蚪找到了自己的妈妈，该多高兴啊！你们想，小蝌蚪会对青蛙妈妈说些什么？谁能说一句话，后面用感叹号，把小蝌蚪找到妈妈的喜悦心情表达出来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例句：妈妈，我们好不容易找到你啊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　　　　妈妈，原来你在这儿啊</w:t>
      </w:r>
      <w:r>
        <w:rPr>
          <w:sz w:val="24"/>
        </w:rPr>
        <w:t>!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　　　　妈妈，我们终于找到你了！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小蝌蚪和妈妈见面了，大家都非常高兴，它们的话该怎么读呢？请一个小朋友读小蝌蚪的话，一个朋友读妈妈的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分角色朗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</w:t>
      </w:r>
      <w:r>
        <w:rPr>
          <w:sz w:val="24"/>
        </w:rPr>
        <w:t>、青蛙的样子，课文上是怎么描写的？让学生比较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课文上描写的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荷叶上蹲着一只大青蛙，披着碧绿的衣裳露着雪白的肚皮，鼓着一双大眼睛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换一个说法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荷叶上有一只大青蛙，背上颜色是绿的，肚皮上的颜色是白的，眼睛是凸出来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这两段话意思差不多，你们说，哪一段写得好？（课文上写得好，觉得青蛙很美很可爱。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齐读这一段话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6</w:t>
      </w:r>
      <w:r>
        <w:rPr>
          <w:sz w:val="24"/>
        </w:rPr>
        <w:t>、那么课文上是怎样把青蛙写得可爱的呢？我们看，写青蛙的动作，用了哪些词儿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板书：蹲　　披　　露　　　鼓　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7</w:t>
      </w:r>
      <w:r>
        <w:rPr>
          <w:sz w:val="24"/>
        </w:rPr>
        <w:t>、启发：这些表示青蛙动作的词，都用得很好。如果把“鼓着一对大眼睛”换成“瞪着一对大眼睛”，怎么样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8</w:t>
      </w:r>
      <w:r>
        <w:rPr>
          <w:sz w:val="24"/>
        </w:rPr>
        <w:t>、这是写青蛙的动作。你们再看，写青蛙身上颜色也是很讲究的。谁能把这些词儿找出来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板书：碧绿的　　　雪白的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9</w:t>
      </w:r>
      <w:r>
        <w:rPr>
          <w:sz w:val="24"/>
        </w:rPr>
        <w:t>、比较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青蛙披着绿的衣裳，露着白的肚皮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青蛙披着碧绿的衣裳，露着雪白的肚皮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0</w:t>
      </w:r>
      <w:r>
        <w:rPr>
          <w:sz w:val="24"/>
        </w:rPr>
        <w:t>、指导朗读。突出四个动词和这两个形容词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1</w:t>
      </w:r>
      <w:r>
        <w:rPr>
          <w:sz w:val="24"/>
        </w:rPr>
        <w:t>、小朋友，想一想，为什么要把青蛙写得这么美呢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2</w:t>
      </w:r>
      <w:r>
        <w:rPr>
          <w:sz w:val="24"/>
        </w:rPr>
        <w:t>、讲述：因为青蛙是益虫。一只青蛙年能捉一万五千多条害虫，我们小朋友要好好保护青蛙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3</w:t>
      </w:r>
      <w:r>
        <w:rPr>
          <w:sz w:val="24"/>
        </w:rPr>
        <w:t>、现在小蝌蚪已经长成了青蛙，它们和妈妈一起捉虫了，同学们看看图，再自己读读课文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学生自学课文最后一节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4</w:t>
      </w:r>
      <w:r>
        <w:rPr>
          <w:sz w:val="24"/>
        </w:rPr>
        <w:t>、出示卡片：蹲　　蹬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让学生认读，并区别其含义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三、朗读全文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四、简要复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小蝌蚪怎么找妈妈的，我们知道了，在找妈妈的一个多月时间里，小蝌蚪是怎么长成青蛙的呢？小蝌蚪是怎么长成青蛙的呢？谁能简单地说说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学生默读，准备复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〔板书设计〕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　小蝌蚪找妈妈——青蛙长尾巴　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　　　　　　　　蹲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　两条后腿　　　　　　　　　　披　碧绿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两条前腿　　　　　　　　　　露　雪白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尾巴变短　　　　　　　　　　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尾巴不见了。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2:06:00Z</dcterms:created>
  <dc:creator>zhou</dc:creator>
  <dc:description/>
  <cp:keywords/>
  <dc:language>en-US</dc:language>
  <cp:lastModifiedBy>MC SYSTEM</cp:lastModifiedBy>
  <dcterms:modified xsi:type="dcterms:W3CDTF">2004-02-02T09:39:00Z</dcterms:modified>
  <cp:revision>2</cp:revision>
  <dc:subject/>
  <dc:title>小蝌蚪找妈妈</dc:title>
</cp:coreProperties>
</file>