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b/>
          <w:bCs/>
          <w:color w:val="000000"/>
          <w:szCs w:val="18"/>
        </w:rPr>
        <w:t>小蝌蚪找妈妈教学目标</w:t>
      </w:r>
      <w:r>
        <w:rPr>
          <w:b/>
          <w:bCs/>
          <w:color w:val="000000"/>
          <w:szCs w:val="18"/>
        </w:rPr>
        <w:t>及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教学目标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.</w:t>
      </w:r>
      <w:r>
        <w:rPr>
          <w:color w:val="000000"/>
          <w:szCs w:val="18"/>
        </w:rPr>
        <w:t>学会本课</w:t>
      </w:r>
      <w:r>
        <w:rPr>
          <w:color w:val="000000"/>
          <w:szCs w:val="18"/>
        </w:rPr>
        <w:t>13</w:t>
      </w:r>
      <w:r>
        <w:rPr>
          <w:color w:val="000000"/>
          <w:szCs w:val="18"/>
        </w:rPr>
        <w:t>个生字，认识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生字。能正确读写新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.</w:t>
      </w:r>
      <w:r>
        <w:rPr>
          <w:color w:val="000000"/>
          <w:szCs w:val="18"/>
        </w:rPr>
        <w:t>借助汉语拼音初读课文，初步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.</w:t>
      </w:r>
      <w:r>
        <w:rPr>
          <w:color w:val="000000"/>
          <w:szCs w:val="18"/>
        </w:rPr>
        <w:t>培养学生边读书边思考的能力，能提出不懂的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.</w:t>
      </w:r>
      <w:r>
        <w:rPr>
          <w:color w:val="000000"/>
          <w:szCs w:val="18"/>
        </w:rPr>
        <w:t>继续培养学生与他人合作学习的能力，感受合作学习的快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教材分析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本课是一篇童话故事，讲述了小蝌蚪找妈妈的故事。通过这个故事说明了小蝌蚪是怎样变成青蛙的。故事情节起伏有致，很吸引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全篇共有五个自然段。第一自然段交代了小蝌蚪的外形特点：大脑袋、黑身子、长尾巴，他们在池塘里快活地游来游去。第二自然段开始介绍小蝌蚪的变化，几天以后，小蝌蚪长出了两条后腿，他向鲤鱼妈妈打听自己妈妈去了哪里，从鲤鱼妈妈那里他得知：妈妈是“四条腿、宽嘴巴。”第三自然段写过了几天，小蝌蚪长出了两条后腿，他看见乌龟后，错认乌龟为自己的妈妈，从乌龟妈妈那里得知：自己的妈妈头顶上有两只大眼睛，披着绿衣服，唱起歌来顶呱呱。第四自然段写过了几天，小蝌蚪尾巴变短了，变成了小青蛙。在荷叶上找到了自己的妈妈。第五自然段写了事情的结果，小青蛙的尾巴不见了，跳到了荷叶上，和妈妈一起去捉害虫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这个童话故事脉络清晰，第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自然段的叙述方法基本相同。全文以小蝌蚪找妈妈为线索，抓住动物的语言，了解小青蛙在生长过程中的几次形体变化。在学习的过程中，既能使学生了解自然科学知识，又能培养学生的观察能力和全面认识事物的能力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这篇童话故事性很强，对低年级儿童有很大的吸引力。在学习的过程中，教师可以根据这个特点，抓住小蝌蚪找妈妈的线索，以“找”为突破口，充分发挥学生的潜质，课堂上不能讲得过多，面面俱到，应该抓住重点给学生创设学习的空间，结合课文提出不懂的问题，深入读书后谈出自己的认识，清楚地了解小青蛙在生长过程中的几次形体变化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这是一篇看图学文，教师在教学中要充分的利用课文中的插图，让学生去观察，通过具体形象的画面，理解课文中的词句及课文内容。在使用插图的同时，还要注意创新，全方位多角度的利用，可以让学生通过生动形象的画面，展开合理的想象，如：小青蛙见到自己的妈妈后会说些什么；结合课文内容，动笔画一画小青蛙的生长过程等，培养学生的形象思维能力和理解语言的能力。</w:t>
      </w:r>
    </w:p>
    <w:p>
      <w:pPr>
        <w:pStyle w:val="Style15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这篇课文中出现了一些动物之间的对话，很适合分角色朗读，在朗读时教师要进行恰当地指导：例如：小蝌蚪想找妈妈，他们询问鲤鱼妈妈时，要有礼貌，读出渴望找到妈妈的心情；鲤鱼妈妈的回答语速放慢，非常可亲可敬，读出关心孩子的语气。小蝌蚪叫乌龟妈妈时，要读出既高兴又着急的语气。乌龟在与小蝌蚪说话时，要读出宽容、耐心、稳重、热情的语气，读书时速度放慢。如果学生读书时有困难，教师可以亲自做好示范工作，也可以与班中朗读能力强的学生密切配合，使学生们在读中有所感悟，提升朗读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19:00Z</dcterms:created>
  <dc:creator>zhou</dc:creator>
  <dc:description/>
  <cp:keywords/>
  <dc:language>en-US</dc:language>
  <cp:lastModifiedBy>MC SYSTEM</cp:lastModifiedBy>
  <dcterms:modified xsi:type="dcterms:W3CDTF">2004-02-02T09:40:00Z</dcterms:modified>
  <cp:revision>2</cp:revision>
  <dc:subject/>
  <dc:title>小蝌蚪找妈妈教学目标及建议</dc:title>
</cp:coreProperties>
</file>