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小蝌蚪找妈妈》第一课时教学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当学生刚接触到新课文的时候，总是非常感兴趣。怎样有效利用第一课时学生的新鲜感、积极性，提高课堂效率成了我努力的方向。</w:t>
      </w:r>
    </w:p>
    <w:p>
      <w:pPr>
        <w:pStyle w:val="Normal"/>
        <w:spacing w:lineRule="auto" w:line="360"/>
        <w:ind w:firstLine="480"/>
        <w:rPr/>
      </w:pPr>
      <w:r>
        <w:rPr/>
        <w:t>本课的开始我以看图说话的形式引入，这对那些没看见过蝌蚪的同学也起了感性了解的作用，而看到过的同学就会边看图边说出很多关于蝌蚪的知识。这其中当然包括书本中没有的知识，拓宽了学习资源，也促使学生多读课外书。</w:t>
      </w:r>
    </w:p>
    <w:p>
      <w:pPr>
        <w:pStyle w:val="Normal"/>
        <w:spacing w:lineRule="auto" w:line="360"/>
        <w:ind w:firstLine="480"/>
        <w:rPr/>
      </w:pPr>
      <w:r>
        <w:rPr/>
        <w:t>在学生说了很多关于蝌蚪的信息后，抓住蝌蚪的外形，出示课文第一自然段，我鼓励孩子们进行朗读比赛，看谁把小蝌蚪读得可爱，让大家喜欢。受到了老师的鼓励孩子们都跃跃欲试。这样先说后读，把学生的口头语言自然地过渡到书面语言，积累了表达能力和语感，也加深了对课文文字的理解。</w:t>
      </w:r>
    </w:p>
    <w:p>
      <w:pPr>
        <w:pStyle w:val="Normal"/>
        <w:spacing w:lineRule="auto" w:line="360"/>
        <w:ind w:firstLine="480"/>
        <w:rPr/>
      </w:pPr>
      <w:r>
        <w:rPr/>
        <w:t>老师的言语在课堂上也深深吸引着孩子们的注意。在朗读了第一段课文后，我用富有童话韵味的语言引导，“小蝌蚪们在水里快活地游玩着，有一天他们突然想起了自己的妈妈，就决定去找自己的妈妈了。我们一起跟着他们去找好吗？”</w:t>
      </w:r>
    </w:p>
    <w:p>
      <w:pPr>
        <w:pStyle w:val="Normal"/>
        <w:spacing w:lineRule="auto" w:line="360"/>
        <w:ind w:firstLine="480"/>
        <w:rPr/>
      </w:pPr>
      <w:r>
        <w:rPr/>
        <w:t>孩子们津津有味地开始了“寻找蝌蚪妈妈”的历程——朗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读着读着，他们就发现了很多问题。比如“小蝌蚪们原来是在快活地游来游去，为什么突然想到要找妈妈了呢？”“鲤鱼妈妈说‘你们的妈妈四条腿，宽嘴巴。到那边去找吧！’可为什么小蝌蚪看见乌龟就去叫妈妈，乌龟的嘴巴并不宽啊！”……</w:t>
      </w:r>
    </w:p>
    <w:p>
      <w:pPr>
        <w:pStyle w:val="Normal"/>
        <w:spacing w:lineRule="auto" w:line="360"/>
        <w:ind w:firstLine="480"/>
        <w:rPr/>
      </w:pPr>
      <w:r>
        <w:rPr/>
        <w:t>孩子们能提出这么多的问题</w:t>
      </w:r>
      <w:r>
        <w:rPr>
          <w:rFonts w:eastAsia="Times New Roman"/>
        </w:rPr>
        <w:t xml:space="preserve"> </w:t>
      </w:r>
      <w:r>
        <w:rPr/>
        <w:t>，说明他们已经沉浸在课文里，思维活跃，作为一个探究者的角色在积极的学习了。这也让我非常佩服孩子们的眼力，这是一群多么爱动脑筋而可爱的孩子啊。爱因斯坦说：“提出一个问题往往比解答一个问题更重要。”我并没有马上给他们答案，而是顺水推“舟”，让学生继续读课文，然后在小组讨论，看看能不能自己解决这些问题。不能解决的再一起来全班讨论。结果学生都找到了问题的答案。比如“小蝌蚪是在看见鲤鱼妈妈在教小鲤鱼捉食”时，想到也要找自己的妈妈；而当小蝌蚪看见乌龟，是因为他们太想找到自己的妈妈了。从哪里看出来呢？“小蝌蚪连忙追上去叫：‘妈妈、妈妈！’”……</w:t>
      </w:r>
    </w:p>
    <w:p>
      <w:pPr>
        <w:pStyle w:val="Normal"/>
        <w:spacing w:lineRule="auto" w:line="360"/>
        <w:ind w:firstLine="480"/>
        <w:rPr/>
      </w:pPr>
      <w:r>
        <w:rPr/>
        <w:t>相信孩子，把课堂还给孩子，让四十分钟的课堂成为学生展示自己的舞台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1:27:00Z</dcterms:created>
  <dc:creator>MC SYSTEM</dc:creator>
  <dc:description/>
  <cp:keywords/>
  <dc:language>en-US</dc:language>
  <cp:lastModifiedBy>MC SYSTEM</cp:lastModifiedBy>
  <dcterms:modified xsi:type="dcterms:W3CDTF">2004-02-25T01:31:00Z</dcterms:modified>
  <cp:revision>1</cp:revision>
  <dc:subject/>
  <dc:title>《小蝌蚪找妈妈》第一课时教学谈</dc:title>
</cp:coreProperties>
</file>