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  <w:t>小蝌蚪找妈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学会</w:t>
      </w:r>
      <w:r>
        <w:rPr>
          <w:kern w:val="0"/>
          <w:sz w:val="24"/>
        </w:rPr>
        <w:t xml:space="preserve">9 </w:t>
      </w:r>
      <w:r>
        <w:rPr>
          <w:kern w:val="0"/>
          <w:sz w:val="24"/>
        </w:rPr>
        <w:t>个生字和由这些生字组成的词语及由熟字组成的新词，能联系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课文内容辨析“迎上去”、“追上去”、“游过去”几个词语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通过看图学文了解青蛙生长过程中形体上的几次变化，培养学生的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察、思维和表达能力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能分角色有感情地朗读课文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学会生字、生词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观察图画，理解课文内容，了解小蝌蚪变成青蛙的过程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导学生有顺序地观察整幅跨页图，弄懂图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初读课文（正确流利），了解课文大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图文对照，逐段讲读，重点讲读第二自然段，教给学生边读边思考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方法，第三、四自然段逐步指导学生自学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其中要注意的几个问题：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让学生通过逐段理解，弄清小蝌蚪是怎样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步一步变成青蛙的。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把讲青蛙特点的句子前后联系起来理解，弄清青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蛙的外形特点。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让学生比较课文中“迎上去问”、“追上去叫”、“游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过去叫”三处不同的描写。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读全文，简单叙述小蝌蚪变成青蛙的经过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指导分角色有感情地朗读。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指导完成练习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资料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青蛙：两栖动物，经常在水里活动，可以消灭大量的庄稼害虫，因此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保护青蛙。每年四五月间雌蛙在水里产卵，一次产卵几千粒。许多卵粘在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起成为卵块，浮在水面上。经过一个多星期，卵孵化成小蝌蚪。蝌蚪形状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小鱼，也用尾巴游泳，用鳃呼吸。蝌蚪在水里逐渐长大，先长后肢，后长前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肢和肺；尾巴逐渐缩短，鳃逐渐萎缩；最后尾巴消失了，肺长成了，这样大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约经过一个月，蝌蚪就变成了小青蛙。此外，蝌蚪有两种，一种是青蛙卵孵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化成的，一种是癞蛤蟆卵孵化成的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生字词卡片、教学挂图或幻灯片、小黑板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一、课前谈话，导入新课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同学们，大家都知道青蛙是庄稼的好朋友，但谁知道它小时叫什么？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什么样儿的？（出示幻灯片）这就是小蝌蚪。那么，小蝌蚪是怎样变成青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呢？学了这一课我们就知道了。（板书课题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指导看图，了解图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出示整幅跨页挂图。要求学生从左至右地观察，边看边想：图上画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些什么？小蝌蚪们在干什么？（这幅图从左至右有四个部分，连起来反映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蝌蚪找妈妈的过程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利用幻灯片，从左至右，一幅一幅仔细观察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看第一幅图，说说小蝌蚪是什么样儿的；看第二幅图，说说小蝌蚪向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游去，小蝌蚪的身子有什么变化（小蝌蚪向鲤鱼游去，长出了两条后腿）；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看第三幅图，说说小蝌蚪又遇上了谁，它们身子又有什么变化（小蝌蚪遇上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了乌龟，它们又长出了两条前腿，身体的颜色变成了绿色）；看第四幅图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说说小蝌蚪最后变成了什么样，它们找到了妈妈没有（小蝌蚪变成了青蛙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找到了青蛙妈妈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>再从左至右地把四幅图连起来观察，用“</w:t>
      </w:r>
      <w:r>
        <w:rPr>
          <w:kern w:val="0"/>
          <w:sz w:val="24"/>
        </w:rPr>
        <w:t>..</w:t>
      </w:r>
      <w:r>
        <w:rPr>
          <w:kern w:val="0"/>
          <w:sz w:val="24"/>
        </w:rPr>
        <w:t>先</w:t>
      </w:r>
      <w:r>
        <w:rPr>
          <w:kern w:val="0"/>
          <w:sz w:val="24"/>
        </w:rPr>
        <w:t>..</w:t>
      </w:r>
      <w:r>
        <w:rPr>
          <w:kern w:val="0"/>
          <w:sz w:val="24"/>
        </w:rPr>
        <w:t>然后</w:t>
      </w:r>
      <w:r>
        <w:rPr>
          <w:kern w:val="0"/>
          <w:sz w:val="24"/>
        </w:rPr>
        <w:t>..</w:t>
      </w:r>
      <w:r>
        <w:rPr>
          <w:kern w:val="0"/>
          <w:sz w:val="24"/>
        </w:rPr>
        <w:t>又</w:t>
      </w:r>
      <w:r>
        <w:rPr>
          <w:kern w:val="0"/>
          <w:sz w:val="24"/>
        </w:rPr>
        <w:t>..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最后</w:t>
      </w:r>
      <w:r>
        <w:rPr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的句式说说小蝌蚪是怎样变成青蛙的。（学生只要说出大概图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即可，避免教成看图说话。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初读课文，了解课文大意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借助拼音自己读课文，要求：一目双行，读准字音，生字和难读的字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多读几遍，并给自然段标序号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分段指名读课文，要求学生注意听，读后师生简单评议。检查生字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读音，教师用生字卡片正音，注意下面生字和难读字的读音：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塘（</w:t>
      </w:r>
      <w:r>
        <w:rPr>
          <w:kern w:val="0"/>
          <w:sz w:val="24"/>
        </w:rPr>
        <w:t>táng</w:t>
      </w:r>
      <w:r>
        <w:rPr>
          <w:kern w:val="0"/>
          <w:sz w:val="24"/>
        </w:rPr>
        <w:t>）注意和方言区别，不要读成</w:t>
      </w:r>
      <w:r>
        <w:rPr>
          <w:kern w:val="0"/>
          <w:sz w:val="24"/>
        </w:rPr>
        <w:t>t2n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群（</w:t>
      </w:r>
      <w:r>
        <w:rPr>
          <w:kern w:val="0"/>
          <w:sz w:val="24"/>
        </w:rPr>
        <w:t>q</w:t>
      </w:r>
      <w:r>
        <w:rPr>
          <w:kern w:val="0"/>
          <w:sz w:val="24"/>
        </w:rPr>
        <w:t>ǔ</w:t>
      </w:r>
      <w:r>
        <w:rPr>
          <w:kern w:val="0"/>
          <w:sz w:val="24"/>
        </w:rPr>
        <w:t>n</w:t>
      </w:r>
      <w:r>
        <w:rPr>
          <w:kern w:val="0"/>
          <w:sz w:val="24"/>
        </w:rPr>
        <w:t>）有的方言读</w:t>
      </w:r>
      <w:r>
        <w:rPr>
          <w:kern w:val="0"/>
          <w:sz w:val="24"/>
        </w:rPr>
        <w:t>q</w:t>
      </w:r>
      <w:r>
        <w:rPr>
          <w:kern w:val="0"/>
          <w:sz w:val="24"/>
        </w:rPr>
        <w:t>ū</w:t>
      </w:r>
      <w:r>
        <w:rPr>
          <w:kern w:val="0"/>
          <w:sz w:val="24"/>
        </w:rPr>
        <w:t>n</w:t>
      </w:r>
      <w:r>
        <w:rPr>
          <w:kern w:val="0"/>
          <w:sz w:val="24"/>
        </w:rPr>
        <w:t>，注意纠正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捕（</w:t>
      </w:r>
      <w:r>
        <w:rPr>
          <w:kern w:val="0"/>
          <w:sz w:val="24"/>
        </w:rPr>
        <w:t>b</w:t>
      </w:r>
      <w:r>
        <w:rPr>
          <w:kern w:val="0"/>
          <w:sz w:val="24"/>
        </w:rPr>
        <w:t>ǔ</w:t>
      </w:r>
      <w:r>
        <w:rPr>
          <w:kern w:val="0"/>
          <w:sz w:val="24"/>
        </w:rPr>
        <w:t>）不能读成</w:t>
      </w:r>
      <w:r>
        <w:rPr>
          <w:kern w:val="0"/>
          <w:sz w:val="24"/>
        </w:rPr>
        <w:t>p</w:t>
      </w:r>
      <w:r>
        <w:rPr>
          <w:kern w:val="0"/>
          <w:sz w:val="24"/>
        </w:rPr>
        <w:t>ǔ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迎（</w:t>
      </w:r>
      <w:r>
        <w:rPr>
          <w:kern w:val="0"/>
          <w:sz w:val="24"/>
        </w:rPr>
        <w:t>yíng</w:t>
      </w:r>
      <w:r>
        <w:rPr>
          <w:kern w:val="0"/>
          <w:sz w:val="24"/>
        </w:rPr>
        <w:t>）是后鼻音，注意纠正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裳（</w:t>
      </w:r>
      <w:r>
        <w:rPr>
          <w:kern w:val="0"/>
          <w:sz w:val="24"/>
        </w:rPr>
        <w:t>shang</w:t>
      </w:r>
      <w:r>
        <w:rPr>
          <w:kern w:val="0"/>
          <w:sz w:val="24"/>
        </w:rPr>
        <w:t>）读轻声，衣裳（</w:t>
      </w:r>
      <w:r>
        <w:rPr>
          <w:kern w:val="0"/>
          <w:sz w:val="24"/>
        </w:rPr>
        <w:t>yí shang</w:t>
      </w:r>
      <w:r>
        <w:rPr>
          <w:kern w:val="0"/>
          <w:sz w:val="24"/>
        </w:rPr>
        <w:t>）连读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露（</w:t>
      </w:r>
      <w:r>
        <w:rPr>
          <w:kern w:val="0"/>
          <w:sz w:val="24"/>
        </w:rPr>
        <w:t>l</w:t>
      </w:r>
      <w:r>
        <w:rPr>
          <w:kern w:val="0"/>
          <w:sz w:val="24"/>
        </w:rPr>
        <w:t>ǒ</w:t>
      </w:r>
      <w:r>
        <w:rPr>
          <w:kern w:val="0"/>
          <w:sz w:val="24"/>
        </w:rPr>
        <w:t>u</w:t>
      </w:r>
      <w:r>
        <w:rPr>
          <w:kern w:val="0"/>
          <w:sz w:val="24"/>
        </w:rPr>
        <w:t>）不要读成</w:t>
      </w:r>
      <w:r>
        <w:rPr>
          <w:kern w:val="0"/>
          <w:sz w:val="24"/>
        </w:rPr>
        <w:t>lú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蹲（</w:t>
      </w:r>
      <w:r>
        <w:rPr>
          <w:kern w:val="0"/>
          <w:sz w:val="24"/>
        </w:rPr>
        <w:t>d</w:t>
      </w:r>
      <w:r>
        <w:rPr>
          <w:kern w:val="0"/>
          <w:sz w:val="24"/>
        </w:rPr>
        <w:t>ǔ</w:t>
      </w:r>
      <w:r>
        <w:rPr>
          <w:kern w:val="0"/>
          <w:sz w:val="24"/>
        </w:rPr>
        <w:t>n</w:t>
      </w:r>
      <w:r>
        <w:rPr>
          <w:kern w:val="0"/>
          <w:sz w:val="24"/>
        </w:rPr>
        <w:t>）有的方言读</w:t>
      </w:r>
      <w:r>
        <w:rPr>
          <w:kern w:val="0"/>
          <w:sz w:val="24"/>
        </w:rPr>
        <w:t>dún</w:t>
      </w:r>
      <w:r>
        <w:rPr>
          <w:kern w:val="0"/>
          <w:sz w:val="24"/>
        </w:rPr>
        <w:t>，注意纠正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学生自由读课文，边读边想象图画的内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学生仔细看图，听教师范读课文，想一想这课讲了一件什么事，然后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说一说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图文对照，借助图画，讲读第一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读第一自然段，出示“一只小蝌蚪”的幻灯片（或图画），思考：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蝌蚪是什么样儿的？在文中找到有关词句划出来，说一说。学生回答后板书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b/>
          <w:bCs/>
          <w:kern w:val="0"/>
          <w:sz w:val="24"/>
        </w:rPr>
        <w:t>小蝌蚪图片</w:t>
      </w:r>
      <w:r>
        <w:rPr>
          <w:kern w:val="0"/>
          <w:sz w:val="24"/>
        </w:rPr>
        <w:t>大脑袋黑灰身子长尾巴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再出示“一只小蝌蚪”的幻灯片（或图画），这两只蝌蚪能说是“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群”吗？又同时出示“三只小蝌蚪”的幻灯片（或图画），想象画面外还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许多小蝌蚪。理解“一群”是指许多小蝌蚪聚在一起。启发学生找一找生活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中所看见的“人群”、“鸟群”、“羊群”等。“甩着”，可让一名女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演示甩小辫的动作，并结合生活实际举例。“快活”、“游来游去”，分别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采取去掉“快活地”和把“游来游去”换成“游着”，再读句子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指导朗读第一自然段，注意读出小蝌蚪的有趣、快活的语气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4.</w:t>
      </w:r>
      <w:r>
        <w:rPr>
          <w:kern w:val="0"/>
          <w:sz w:val="24"/>
        </w:rPr>
        <w:t>指导学生完成课后</w:t>
      </w:r>
      <w:r>
        <w:rPr>
          <w:kern w:val="0"/>
          <w:sz w:val="24"/>
        </w:rPr>
        <w:t>2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题，填空，并说一说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图文对照，讲读第二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看第二幅图，找出文中的第几自然段是写这幅图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读第二自然段，出示小黑板（思考题）：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过了几天，小蝌蚪有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么变化？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他们看见了什么，问了什么话？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得到了什么样的回答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回答后板书（边板书边提示：再仔细看图，弄清小蝌蚪两条后腿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位置）：妈妈长出两条后腿四条腿，宽嘴巴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再各自读，思考：小蝌蚪为什么要找妈妈，他们会怎么想？为什么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问鲤鱼阿姨？（因为“他们看见鲤鱼妈妈在教小鲤鱼捕食”，于是就会想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自己也该有妈妈，可是他们不知道自己的妈妈长得什么样，在哪里，所以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迎上去问鲤鱼阿姨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理解“捕食”，是捕捉食物，像鲤鱼捉取水里的小虫等；“迎上去”可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利用抽拉幻灯片，让学生明白正面主动向前叫做“迎”，在这里既表明小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蚪有礼貌，也表明鲤鱼是迎面游来的。</w:t>
      </w:r>
    </w:p>
    <w:p>
      <w:pPr>
        <w:pStyle w:val="Normal"/>
        <w:spacing w:lineRule="auto" w:line="360"/>
        <w:ind w:firstLine="480"/>
        <w:jc w:val="left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指导朗读这一自然段。（读小蝌蚪的话，要强调“</w:t>
      </w:r>
      <w:r>
        <w:rPr>
          <w:b/>
          <w:bCs/>
          <w:kern w:val="0"/>
          <w:sz w:val="24"/>
        </w:rPr>
        <w:t>两</w:t>
      </w:r>
      <w:r>
        <w:rPr>
          <w:kern w:val="0"/>
          <w:sz w:val="24"/>
        </w:rPr>
        <w:t>条</w:t>
      </w:r>
      <w:r>
        <w:rPr>
          <w:b/>
          <w:bCs/>
          <w:kern w:val="0"/>
          <w:sz w:val="24"/>
        </w:rPr>
        <w:t>后</w:t>
      </w:r>
      <w:r>
        <w:rPr>
          <w:kern w:val="0"/>
          <w:sz w:val="24"/>
        </w:rPr>
        <w:t>腿”、“</w:t>
      </w:r>
      <w:r>
        <w:rPr>
          <w:b/>
          <w:bCs/>
          <w:kern w:val="0"/>
          <w:sz w:val="24"/>
        </w:rPr>
        <w:t>我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b/>
          <w:bCs/>
          <w:kern w:val="0"/>
          <w:sz w:val="24"/>
        </w:rPr>
        <w:t>们的</w:t>
      </w:r>
      <w:r>
        <w:rPr>
          <w:kern w:val="0"/>
          <w:sz w:val="24"/>
        </w:rPr>
        <w:t>”；读鲤鱼妈妈的回答，要强调“</w:t>
      </w:r>
      <w:r>
        <w:rPr>
          <w:b/>
          <w:bCs/>
          <w:kern w:val="0"/>
          <w:sz w:val="24"/>
        </w:rPr>
        <w:t>四</w:t>
      </w:r>
      <w:r>
        <w:rPr>
          <w:kern w:val="0"/>
          <w:sz w:val="24"/>
        </w:rPr>
        <w:t>条腿，</w:t>
      </w:r>
      <w:r>
        <w:rPr>
          <w:b/>
          <w:bCs/>
          <w:kern w:val="0"/>
          <w:sz w:val="24"/>
        </w:rPr>
        <w:t>宽</w:t>
      </w:r>
      <w:r>
        <w:rPr>
          <w:kern w:val="0"/>
          <w:sz w:val="24"/>
        </w:rPr>
        <w:t>嘴巴”；语气要亲切。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用学习第二自然段的方法，阅读第三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将小黑板上思考题稍作添改：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b/>
          <w:bCs/>
          <w:kern w:val="0"/>
          <w:sz w:val="24"/>
        </w:rPr>
        <w:t>又</w:t>
      </w:r>
      <w:r>
        <w:rPr>
          <w:kern w:val="0"/>
          <w:sz w:val="24"/>
        </w:rPr>
        <w:t>过了几天，小蝌蚪</w:t>
      </w:r>
      <w:r>
        <w:rPr>
          <w:b/>
          <w:bCs/>
          <w:kern w:val="0"/>
          <w:sz w:val="24"/>
        </w:rPr>
        <w:t>又</w:t>
      </w:r>
      <w:r>
        <w:rPr>
          <w:kern w:val="0"/>
          <w:sz w:val="24"/>
        </w:rPr>
        <w:t>有什么变化？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他们看见了</w:t>
      </w:r>
      <w:r>
        <w:rPr>
          <w:b/>
          <w:bCs/>
          <w:kern w:val="0"/>
          <w:sz w:val="24"/>
        </w:rPr>
        <w:t>谁</w:t>
      </w:r>
      <w:r>
        <w:rPr>
          <w:kern w:val="0"/>
          <w:sz w:val="24"/>
        </w:rPr>
        <w:t>，</w:t>
      </w:r>
      <w:r>
        <w:rPr>
          <w:b/>
          <w:bCs/>
          <w:kern w:val="0"/>
          <w:sz w:val="24"/>
        </w:rPr>
        <w:t>说</w:t>
      </w:r>
      <w:r>
        <w:rPr>
          <w:kern w:val="0"/>
          <w:sz w:val="24"/>
        </w:rPr>
        <w:t>了什么话？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他们得到什么样的回答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生带着问题看第三幅图，自由读第三自然段，然后用有关句子回答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回答第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问后，板书：长出两条前腿。（提示：后长前腿，仔细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从图上观察蝌蚪前后腿的区别。）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回答第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问后，抓住“追上去”与“迎上去”进行比较。（“追”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从背后主动赶向前叫做“追”。）利用抽拉幻灯片演示，还可以请一名学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上台配合老师用动作演示。讨论：小蝌蚪为什么要“追上去”叫？（不仅表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明小蝌蚪和乌龟的前进方向相同，更表现出小蝌蚪知道部分特征后急于找到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妈妈的心情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学生回答第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问后板书：头顶上有两只大眼睛披着绿衣裳</w:t>
      </w:r>
    </w:p>
    <w:p>
      <w:pPr>
        <w:pStyle w:val="TextBody"/>
        <w:autoSpaceDE w:val="true"/>
        <w:spacing w:lineRule="auto" w:line="360"/>
        <w:rPr/>
      </w:pPr>
      <w:r>
        <w:rPr/>
        <w:t>追问：“小蝌蚪为什么会找错呢？”引导学生联系第二自然段鲤鱼妈妈的话来体会。（小蝌蚪错把乌龟当妈妈，是因为他们只知道“四条腿，宽嘴巴”，而没有完全了解妈妈是怎样的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指导朗读第三自然段。小蝌蚪“连忙追上去叫”这一句要读出急切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语气；乌龟的话应显得和蔼可亲。这两句可作范读—练读—指名读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自学第四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要求学生看第四幅图，默读第四自然段，独立思考三个问题［同第三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自然段的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思考题］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生读后，找出有关句子回答以上三问。板书：尾巴变短（出示青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图片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过渡：小蝌蚪终于找到了自己的妈妈，那么，他们的妈妈到底是什么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样子的？学生议答后板书：露着白肚皮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当他们找到青蛙妈妈时为什么是“游过去叫”，而不是“迎上去”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追上去”？（引导学生体会“游过去”表明青蛙是“蹲”在荷叶上，小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蚪不用着急去追赶。也说明小蝌蚪已经从鲤鱼和乌龟那里对妈妈的长相有了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定的了解，认准了青蛙是自己的妈妈。因为这次肯定不会再认错了，再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不用着急了，妈妈正等着他们呢，于是，小蝌蚪便高高兴兴，不慌不忙地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妈妈游过去。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指导朗读第四自然段，注意读出小蝌蚪找到妈妈时高兴、欣喜万分的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语气；青蛙妈妈的话应读出亲切快乐的语气，在读中进一步体会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阅读第五自然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读第五自然段，思考：这里为什么称“小青蛙”，而不再称“小蝌蚪”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（联系青蛙妈妈的话来理解）最后，他们还有什么变化？（学生回答后板书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尾巴不见了）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再读最后一句话：“所以，我们人人都要自觉地保护青蛙。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引导学生依板书说说小蝌蚪是怎样变成青蛙的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读全文，小结课文内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读全文思考下面的问题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小蝌蚪是怎样找到妈妈的？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小蝌蚪先是什么样子？在找妈妈过程中，它有哪些变化？最后变成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了什么，是什么样子的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生先自己小声说一说，再讲给同座同学听，最后指名说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完成课后练习</w:t>
      </w:r>
      <w:r>
        <w:rPr>
          <w:kern w:val="0"/>
          <w:sz w:val="24"/>
        </w:rPr>
        <w:t>2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、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题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指导分角色朗读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教师读鲤鱼、乌龟、青蛙妈妈的话；指一名学生读小蝌蚪的话；其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学生读叙述部分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生自读，体会感情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指名分角色读，读后评议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识记生字，分析字形，指导书写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提醒学生注意下面几个字的写法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塘：共</w:t>
      </w:r>
      <w:r>
        <w:rPr>
          <w:kern w:val="0"/>
          <w:sz w:val="24"/>
        </w:rPr>
        <w:t xml:space="preserve">13 </w:t>
      </w:r>
      <w:r>
        <w:rPr>
          <w:kern w:val="0"/>
          <w:sz w:val="24"/>
        </w:rPr>
        <w:t>画，第</w:t>
      </w:r>
      <w:r>
        <w:rPr>
          <w:kern w:val="0"/>
          <w:sz w:val="24"/>
        </w:rPr>
        <w:t xml:space="preserve">8 </w:t>
      </w:r>
      <w:r>
        <w:rPr>
          <w:kern w:val="0"/>
          <w:sz w:val="24"/>
        </w:rPr>
        <w:t>画右边要出头，第</w:t>
      </w:r>
      <w:r>
        <w:rPr>
          <w:kern w:val="0"/>
          <w:sz w:val="24"/>
        </w:rPr>
        <w:t xml:space="preserve">10 </w:t>
      </w:r>
      <w:r>
        <w:rPr>
          <w:kern w:val="0"/>
          <w:sz w:val="24"/>
        </w:rPr>
        <w:t>画一竖上下都要出头。书写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注意左窄右宽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迎：半包围结构，里面的“卬”不要多写一撇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碧：上下结构，共</w:t>
      </w:r>
      <w:r>
        <w:rPr>
          <w:kern w:val="0"/>
          <w:sz w:val="24"/>
        </w:rPr>
        <w:t xml:space="preserve">14 </w:t>
      </w:r>
      <w:r>
        <w:rPr>
          <w:kern w:val="0"/>
          <w:sz w:val="24"/>
        </w:rPr>
        <w:t>画。以顺口溜记字形：“一位王姑娘，身穿白衣裳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坐在石头上，碧，碧绿的碧。”鼓：左右结构，右边是“支”，注意不要写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成“攴”或“文”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附：板书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21945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7:57:00Z</dcterms:created>
  <dc:creator>29</dc:creator>
  <dc:description/>
  <cp:keywords/>
  <dc:language>en-US</dc:language>
  <cp:lastModifiedBy>MC SYSTEM</cp:lastModifiedBy>
  <dcterms:modified xsi:type="dcterms:W3CDTF">2004-02-02T09:38:00Z</dcterms:modified>
  <cp:revision>8</cp:revision>
  <dc:subject/>
  <dc:title>1</dc:title>
</cp:coreProperties>
</file>