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auto" w:line="360" w:before="0" w:after="0"/>
        <w:ind w:left="450" w:hanging="0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小蝌蚪找妈妈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设计执教：郑玉珊 杨明明</w:t>
      </w:r>
    </w:p>
    <w:p>
      <w:pPr>
        <w:pStyle w:val="Style15"/>
        <w:widowControl w:val="false"/>
        <w:spacing w:lineRule="auto" w:line="360" w:before="0" w:after="0"/>
        <w:ind w:left="450" w:hanging="0"/>
        <w:rPr>
          <w:b/>
          <w:b/>
          <w:bCs/>
        </w:rPr>
      </w:pPr>
      <w:r>
        <w:rPr>
          <w:b/>
          <w:bCs/>
        </w:rPr>
        <w:t>教学要求：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1</w:t>
      </w:r>
      <w:r>
        <w:rPr/>
        <w:t>．学会本课生字、新词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2</w:t>
      </w:r>
      <w:r>
        <w:rPr/>
        <w:t>．了解青蛙生长过程中几个不同阶段的形体变化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3</w:t>
      </w:r>
      <w:r>
        <w:rPr/>
        <w:t>．能看单幅图，理解课文意思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4</w:t>
      </w:r>
      <w:r>
        <w:rPr/>
        <w:t>．会分角色有感情地朗读课文。</w:t>
      </w:r>
    </w:p>
    <w:p>
      <w:pPr>
        <w:pStyle w:val="Style15"/>
        <w:widowControl w:val="false"/>
        <w:spacing w:lineRule="auto" w:line="360" w:before="0" w:after="0"/>
        <w:ind w:left="450" w:hanging="0"/>
        <w:rPr>
          <w:b/>
          <w:b/>
          <w:bCs/>
        </w:rPr>
      </w:pPr>
      <w:r>
        <w:rPr>
          <w:b/>
          <w:bCs/>
        </w:rPr>
        <w:t>教学重点：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1</w:t>
      </w:r>
      <w:r>
        <w:rPr/>
        <w:t>．了解青蛙的生长过程以及它在不同阶段的形体变化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2</w:t>
      </w:r>
      <w:r>
        <w:rPr/>
        <w:t>．会分角色有感情地朗读课文。</w:t>
      </w:r>
    </w:p>
    <w:p>
      <w:pPr>
        <w:pStyle w:val="Style15"/>
        <w:widowControl w:val="false"/>
        <w:spacing w:lineRule="auto" w:line="360" w:before="0" w:after="0"/>
        <w:ind w:left="450" w:hanging="0"/>
        <w:rPr>
          <w:b/>
          <w:b/>
          <w:bCs/>
        </w:rPr>
      </w:pPr>
      <w:r>
        <w:rPr>
          <w:b/>
          <w:bCs/>
        </w:rPr>
        <w:t>教学难点：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1</w:t>
      </w:r>
      <w:r>
        <w:rPr/>
        <w:t>．“迎”和“追”的意思，需强化理解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2</w:t>
      </w:r>
      <w:r>
        <w:rPr/>
        <w:t>．青蛙在不同阶段的形体变化。</w:t>
      </w:r>
    </w:p>
    <w:p>
      <w:pPr>
        <w:pStyle w:val="Style15"/>
        <w:widowControl w:val="false"/>
        <w:spacing w:lineRule="auto" w:line="360" w:before="0" w:after="0"/>
        <w:ind w:left="450" w:hanging="0"/>
        <w:jc w:val="center"/>
        <w:rPr>
          <w:b/>
          <w:b/>
          <w:bCs/>
        </w:rPr>
      </w:pPr>
      <w:r>
        <w:rPr>
          <w:b/>
          <w:bCs/>
        </w:rPr>
        <w:t>第一课时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一、教学字、词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1</w:t>
      </w:r>
      <w:r>
        <w:rPr/>
        <w:t>．划出带有生字的新词。</w:t>
      </w:r>
      <w:r>
        <w:rPr/>
        <w:t>(</w:t>
      </w:r>
      <w:r>
        <w:rPr/>
        <w:t>读</w:t>
      </w:r>
      <w:r>
        <w:rPr/>
        <w:t>)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2</w:t>
      </w:r>
      <w:r>
        <w:rPr/>
        <w:t>．自学生字。反馈：学会了什么</w:t>
      </w:r>
      <w:r>
        <w:rPr/>
        <w:t>?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3</w:t>
      </w:r>
      <w:r>
        <w:rPr/>
        <w:t>．师重点教：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蹲——右半部笔画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鲤、蹲——左半部最后——笔为提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鼓——左上部上横长下横短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碧——王大娘、白大娘，并排坐在石凳上。</w:t>
      </w:r>
      <w:r>
        <w:rPr/>
        <w:t>(</w:t>
      </w:r>
      <w:r>
        <w:rPr/>
        <w:t>谜语</w:t>
      </w:r>
      <w:r>
        <w:rPr/>
        <w:t>)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4</w:t>
      </w:r>
      <w:r>
        <w:rPr/>
        <w:t>。生字连词读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5</w:t>
      </w:r>
      <w:r>
        <w:rPr/>
        <w:t>．书写生字、指导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二、朗读课文：要求正确、整齐。</w:t>
      </w:r>
    </w:p>
    <w:p>
      <w:pPr>
        <w:pStyle w:val="Style15"/>
        <w:widowControl w:val="false"/>
        <w:spacing w:lineRule="auto" w:line="360" w:before="0" w:after="0"/>
        <w:ind w:left="448" w:hanging="0"/>
        <w:jc w:val="center"/>
        <w:rPr>
          <w:b/>
          <w:b/>
          <w:bCs/>
        </w:rPr>
      </w:pPr>
      <w:r>
        <w:rPr>
          <w:b/>
          <w:bCs/>
        </w:rPr>
        <w:t>第二课时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一、读题，导入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师：同学们，我们今天继续学习——《小蝌蚪找妈妈》这篇课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生：齐读《小蝌蚪找妈妈》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师：把题目读得再好一点，《小蝌蚪找妈妈》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生：再读《小蝌蚪找妈妈》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二、复习字词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师：读得不错，同学们昨天我们学习了生字、词语、课文，还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记不记得</w:t>
      </w:r>
      <w:r>
        <w:rPr/>
        <w:t>? 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生：记得。 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师：那好，我们来看生字卡片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生：脑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师：书空右半部分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生：点＼横＼撇＼点＼竖折＼竖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师：不错，再看——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生：袋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师：书空它的上半部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生：撇＼竖＼横＼斜勾＼点 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师：看，下面一个字可难了</w:t>
      </w:r>
      <w:r>
        <w:rPr/>
        <w:t>!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生：蹲。 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师：数数，右半部分有几画</w:t>
      </w:r>
      <w:r>
        <w:rPr/>
        <w:t>?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生：</w:t>
      </w:r>
      <w:r>
        <w:rPr/>
        <w:t>12</w:t>
      </w:r>
      <w:r>
        <w:rPr/>
        <w:t>画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师：它的右半部那么多，我们来写一写吧</w:t>
      </w:r>
      <w:r>
        <w:rPr/>
        <w:t>!(</w:t>
      </w:r>
      <w:r>
        <w:rPr/>
        <w:t>生写，师板书</w:t>
      </w:r>
      <w:r>
        <w:rPr/>
        <w:t>)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生：鲤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师：写这个字的时候要注意什么呢</w:t>
      </w:r>
      <w:r>
        <w:rPr/>
        <w:t>?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生：左边这个鱼字旁的最后一笔是提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师：说得真好，你们看，鲤和蹲有什么相同地方</w:t>
      </w:r>
      <w:r>
        <w:rPr/>
        <w:t>?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生：鱼和足作偏旁时，他们的最后一笔都变成提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师：板书：鼓 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生：鼓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师：给它组个词。 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生：鼓气、敲鼓、打鼓、鼓声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师：说得真好。我们读生字读得不错，现在老师让大家“开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小火车”念，你们愿意试试吗</w:t>
      </w:r>
      <w:r>
        <w:rPr/>
        <w:t>?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生：愿意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师：我们来比比，看哪组“火车”最快、最好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生：脑袋、蹲着、鼓着、蝌蚪、乌龟、鲤鱼、变短了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三、引人课文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师：读得真不错。你们谁来告诉我，小蝌蚪是怎么样的</w:t>
      </w:r>
      <w:r>
        <w:rPr/>
        <w:t>?</w:t>
      </w:r>
      <w:r>
        <w:rPr/>
        <w:t>你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来说，我来画好吗</w:t>
      </w:r>
      <w:r>
        <w:rPr/>
        <w:t>?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生：小蝌蚪是大脑袋，黑身子，甩着长长的尾巴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师：是这样吗</w:t>
      </w:r>
      <w:r>
        <w:rPr/>
        <w:t>?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生：不对，尾巴太短了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师：噢，那就这样吧，可以了吗</w:t>
      </w:r>
      <w:r>
        <w:rPr/>
        <w:t>?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生：可以了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师：奇怪了，书上为什么不说“长尾巴”，而要多加一个“长”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字，变成“长长的尾巴”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生：因为长长的尾巴比长尾巴感觉还要长一点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师：小蝌蚪甩着长长的尾巴，怎么样是“甩着”，你们来做做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看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生：</w:t>
      </w:r>
      <w:r>
        <w:rPr/>
        <w:t>(</w:t>
      </w:r>
      <w:r>
        <w:rPr/>
        <w:t>做手势</w:t>
      </w:r>
      <w:r>
        <w:rPr/>
        <w:t>)</w:t>
      </w:r>
      <w:r>
        <w:rPr/>
        <w:t>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师：噢，是这样</w:t>
      </w:r>
      <w:r>
        <w:rPr/>
        <w:t>!</w:t>
      </w:r>
      <w:r>
        <w:rPr/>
        <w:t>你们看</w:t>
      </w:r>
      <w:r>
        <w:rPr/>
        <w:t>(</w:t>
      </w:r>
      <w:r>
        <w:rPr/>
        <w:t>指生字卡片</w:t>
      </w:r>
      <w:r>
        <w:rPr/>
        <w:t>)</w:t>
      </w:r>
      <w:r>
        <w:rPr/>
        <w:t>，你们做的动作和字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很像的，瞧，这竖弯钩多像一条尾巴</w:t>
      </w:r>
      <w:r>
        <w:rPr/>
        <w:t>!</w:t>
      </w:r>
      <w:r>
        <w:rPr/>
        <w:t>我们的中国字多有趣。写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一遍好吗</w:t>
      </w:r>
      <w:r>
        <w:rPr/>
        <w:t>?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(</w:t>
      </w:r>
      <w:r>
        <w:rPr/>
        <w:t>生写甩</w:t>
      </w:r>
      <w:r>
        <w:rPr/>
        <w:t>)</w:t>
      </w:r>
      <w:r>
        <w:rPr/>
        <w:t>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师：字写得很不错，老师还有个本领，你想不想学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生：想的。 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师：那好，你仔细看着，不然你可学不会</w:t>
      </w:r>
      <w:r>
        <w:rPr/>
        <w:t>!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(</w:t>
      </w:r>
      <w:r>
        <w:rPr/>
        <w:t>举卡片</w:t>
      </w:r>
      <w:r>
        <w:rPr/>
        <w:t>)</w:t>
      </w:r>
      <w:r>
        <w:rPr/>
        <w:t>我会用“长尾巴”说“长长的尾巴”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你们会吗</w:t>
      </w:r>
      <w:r>
        <w:rPr/>
        <w:t>?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生：会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师：好，你们也试试</w:t>
      </w:r>
      <w:r>
        <w:rPr/>
        <w:t>2(</w:t>
      </w:r>
      <w:r>
        <w:rPr/>
        <w:t>卡片出示</w:t>
      </w:r>
      <w:r>
        <w:rPr/>
        <w:t>)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大脑袋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生：大大的脑袋； 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师：宽嘴巴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生：宽宽的嘴巴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师：黑身子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生：黑黑的身子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师：你们学得可真快</w:t>
      </w:r>
      <w:r>
        <w:rPr/>
        <w:t>2</w:t>
      </w:r>
      <w:r>
        <w:rPr/>
        <w:t>看，老师画了多少小蝌蚪</w:t>
      </w:r>
      <w:r>
        <w:rPr/>
        <w:t>?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生：一只</w:t>
      </w:r>
      <w:r>
        <w:rPr/>
        <w:t>!</w:t>
      </w:r>
      <w:r>
        <w:rPr/>
        <w:t>一条</w:t>
      </w:r>
      <w:r>
        <w:rPr/>
        <w:t>!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师：看</w:t>
      </w:r>
      <w:r>
        <w:rPr/>
        <w:t>(</w:t>
      </w:r>
      <w:r>
        <w:rPr/>
        <w:t>打开投影</w:t>
      </w:r>
      <w:r>
        <w:rPr/>
        <w:t>)</w:t>
      </w:r>
      <w:r>
        <w:rPr/>
        <w:t>，这儿有多少啊</w:t>
      </w:r>
      <w:r>
        <w:rPr/>
        <w:t>?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生：十二只</w:t>
      </w:r>
      <w:r>
        <w:rPr/>
        <w:t>!</w:t>
      </w:r>
      <w:r>
        <w:rPr/>
        <w:t>十三只：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师：有好多好多，数也数不清，我们可以用个什么词呢</w:t>
      </w:r>
      <w:r>
        <w:rPr/>
        <w:t>?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生：一群</w:t>
      </w:r>
      <w:r>
        <w:rPr/>
        <w:t>!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师：真能干</w:t>
      </w:r>
      <w:r>
        <w:rPr/>
        <w:t>!</w:t>
      </w:r>
      <w:r>
        <w:rPr/>
        <w:t>还有一道题，你会做吗</w:t>
      </w:r>
      <w:r>
        <w:rPr/>
        <w:t>?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生：什么题</w:t>
      </w:r>
      <w:r>
        <w:rPr/>
        <w:t>?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师：仔细看着</w:t>
      </w:r>
      <w:r>
        <w:rPr/>
        <w:t>!(</w:t>
      </w:r>
      <w:r>
        <w:rPr/>
        <w:t>师出示</w:t>
      </w:r>
      <w:r>
        <w:rPr/>
        <w:t>)</w:t>
      </w:r>
      <w:r>
        <w:rPr/>
        <w:t>池塘里有一群</w:t>
      </w:r>
      <w:r>
        <w:rPr/>
        <w:t>( )</w:t>
      </w:r>
      <w:r>
        <w:rPr/>
        <w:t>、</w:t>
      </w:r>
      <w:r>
        <w:rPr/>
        <w:t>( )</w:t>
      </w:r>
      <w:r>
        <w:rPr/>
        <w:t>、</w:t>
      </w:r>
      <w:r>
        <w:rPr/>
        <w:t>(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)</w:t>
      </w:r>
      <w:r>
        <w:rPr/>
        <w:t>的小蝌蚪。 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生：池塘里有一群大脑袋、黑身子、甩着长长的尾巴的小蝌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蚪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师：对</w:t>
      </w:r>
      <w:r>
        <w:rPr/>
        <w:t>!</w:t>
      </w:r>
      <w:r>
        <w:rPr/>
        <w:t>小蝌蚪在池塘里快活地游来游去，我们也来快活地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读读书，就读第一段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生：</w:t>
      </w:r>
      <w:r>
        <w:rPr/>
        <w:t>(</w:t>
      </w:r>
      <w:r>
        <w:rPr/>
        <w:t>读</w:t>
      </w:r>
      <w:r>
        <w:rPr/>
        <w:t>)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师：听老师读一遍，好吗</w:t>
      </w:r>
      <w:r>
        <w:rPr/>
        <w:t>?(</w:t>
      </w:r>
      <w:r>
        <w:rPr/>
        <w:t>读</w:t>
      </w:r>
      <w:r>
        <w:rPr/>
        <w:t>)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你们也像老师一样，读一遍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生：</w:t>
      </w:r>
      <w:r>
        <w:rPr/>
        <w:t>(</w:t>
      </w:r>
      <w:r>
        <w:rPr/>
        <w:t>读</w:t>
      </w:r>
      <w:r>
        <w:rPr/>
        <w:t>)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师：这回读得不错，小蝌蚪游啊游，过了几天——怎么了</w:t>
      </w:r>
      <w:r>
        <w:rPr/>
        <w:t>?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生：长出了两条后腿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师：</w:t>
      </w:r>
      <w:r>
        <w:rPr/>
        <w:t>(</w:t>
      </w:r>
      <w:r>
        <w:rPr/>
        <w:t>师画</w:t>
      </w:r>
      <w:r>
        <w:rPr/>
        <w:t>)</w:t>
      </w:r>
      <w:r>
        <w:rPr/>
        <w:t>是这样的吗</w:t>
      </w:r>
      <w:r>
        <w:rPr/>
        <w:t>?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生：是的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师：好，请你们自己研究下面的课文，想想，他们找谁打听妈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妈了，怎么打听的</w:t>
      </w:r>
      <w:r>
        <w:rPr/>
        <w:t>?</w:t>
      </w:r>
      <w:r>
        <w:rPr/>
        <w:t>都用笔在书上划出来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生：</w:t>
      </w:r>
      <w:r>
        <w:rPr/>
        <w:t>(</w:t>
      </w:r>
      <w:r>
        <w:rPr/>
        <w:t>边读边划</w:t>
      </w:r>
      <w:r>
        <w:rPr/>
        <w:t>)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师：学好了吗</w:t>
      </w:r>
      <w:r>
        <w:rPr/>
        <w:t>?</w:t>
      </w:r>
      <w:r>
        <w:rPr/>
        <w:t>他们找谁打听妈妈了？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生：鲤鱼妈妈</w:t>
      </w:r>
      <w:r>
        <w:rPr/>
        <w:t>!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师：</w:t>
      </w:r>
      <w:r>
        <w:rPr/>
        <w:t>(</w:t>
      </w:r>
      <w:r>
        <w:rPr/>
        <w:t>出示——鲤鱼</w:t>
      </w:r>
      <w:r>
        <w:rPr/>
        <w:t>)</w:t>
      </w:r>
      <w:r>
        <w:rPr/>
        <w:t>我现在来当鲤鱼妈妈，你们做小蝌蚪，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你们向我打听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生：我们的妈妈在哪里</w:t>
      </w:r>
      <w:r>
        <w:rPr/>
        <w:t>? 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师：谁向我打听</w:t>
      </w:r>
      <w:r>
        <w:rPr/>
        <w:t>?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生：我</w:t>
      </w:r>
      <w:r>
        <w:rPr/>
        <w:t>!</w:t>
      </w:r>
      <w:r>
        <w:rPr/>
        <w:t>我</w:t>
      </w:r>
      <w:r>
        <w:rPr/>
        <w:t>!(</w:t>
      </w:r>
      <w:r>
        <w:rPr/>
        <w:t>抢着答</w:t>
      </w:r>
      <w:r>
        <w:rPr/>
        <w:t>)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师：不急，一个一个来</w:t>
      </w:r>
      <w:r>
        <w:rPr/>
        <w:t>!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生：</w:t>
      </w:r>
      <w:r>
        <w:rPr/>
        <w:t>(</w:t>
      </w:r>
      <w:r>
        <w:rPr/>
        <w:t>一次又一次地练习</w:t>
      </w:r>
      <w:r>
        <w:rPr/>
        <w:t>)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师：交换一下，你们念鲤鱼妈妈，我念小蝌蚪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(</w:t>
      </w:r>
      <w:r>
        <w:rPr/>
        <w:t>师生对读，边读边做动作</w:t>
      </w:r>
      <w:r>
        <w:rPr/>
        <w:t>)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师：谁愿意上来表演这一段</w:t>
      </w:r>
      <w:r>
        <w:rPr/>
        <w:t>!</w:t>
      </w:r>
      <w:r>
        <w:rPr/>
        <w:t>注意，要把所有的动作都表演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进去</w:t>
      </w:r>
      <w:r>
        <w:rPr/>
        <w:t>!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生：</w:t>
      </w:r>
      <w:r>
        <w:rPr/>
        <w:t>(</w:t>
      </w:r>
      <w:r>
        <w:rPr/>
        <w:t>表演</w:t>
      </w:r>
      <w:r>
        <w:rPr/>
        <w:t>)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师：来，评价一下，他们演得怎么样</w:t>
      </w:r>
      <w:r>
        <w:rPr/>
        <w:t>?</w:t>
      </w:r>
      <w:r>
        <w:rPr/>
        <w:t>动作都到位了吗</w:t>
      </w:r>
      <w:r>
        <w:rPr/>
        <w:t>?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生：“迎”还没有做出来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师：怎么样是“迎”</w:t>
      </w:r>
      <w:r>
        <w:rPr/>
        <w:t>?</w:t>
      </w:r>
      <w:r>
        <w:rPr/>
        <w:t>谁来试试</w:t>
      </w:r>
      <w:r>
        <w:rPr/>
        <w:t>?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生：</w:t>
      </w:r>
      <w:r>
        <w:rPr/>
        <w:t>(</w:t>
      </w:r>
      <w:r>
        <w:rPr/>
        <w:t>表演“迎”</w:t>
      </w:r>
      <w:r>
        <w:rPr/>
        <w:t>)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师：嗅，原来这样面对面的走到一起，就是“迎”！</w:t>
      </w:r>
      <w:r>
        <w:rPr/>
        <w:t>(</w:t>
      </w:r>
      <w:r>
        <w:rPr/>
        <w:t>出示黑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板</w:t>
      </w:r>
      <w:r>
        <w:rPr/>
        <w:t>)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师：再请几个小朋友来演一演。</w:t>
      </w:r>
      <w:r>
        <w:rPr/>
        <w:t>(</w:t>
      </w:r>
      <w:r>
        <w:rPr/>
        <w:t>生演</w:t>
      </w:r>
      <w:r>
        <w:rPr/>
        <w:t>)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师：他们这回表演得怎么样</w:t>
      </w:r>
      <w:r>
        <w:rPr/>
        <w:t>?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生：很好！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师：来：我们一起来把这一段读一遍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生：</w:t>
      </w:r>
      <w:r>
        <w:rPr/>
        <w:t>(</w:t>
      </w:r>
      <w:r>
        <w:rPr/>
        <w:t>齐读</w:t>
      </w:r>
      <w:r>
        <w:rPr/>
        <w:t>)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师：读得很好，老师有个问题，为什么小蝌蚪会去向鲤鱼妈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妈打听他们的妈妈呢</w:t>
      </w:r>
      <w:r>
        <w:rPr/>
        <w:t>?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生：因为它们看见……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师：快看看书上的图吧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生：我知道了</w:t>
      </w:r>
      <w:r>
        <w:rPr/>
        <w:t>!</w:t>
      </w:r>
      <w:r>
        <w:rPr/>
        <w:t>小蝌蚪看到鲤鱼妈妈在教小鲤鱼捉食，他们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也想自己的妈妈了，所以去向鲤鱼妈妈打听了</w:t>
      </w:r>
      <w:r>
        <w:rPr/>
        <w:t>! 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师：你说得真好</w:t>
      </w:r>
      <w:r>
        <w:rPr/>
        <w:t>!</w:t>
      </w:r>
      <w:r>
        <w:rPr/>
        <w:t>小蝌蚪在想念自己的妈妈了。我们就是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这群小蝌蚪，再来读读他们的话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生：</w:t>
      </w:r>
      <w:r>
        <w:rPr/>
        <w:t>(</w:t>
      </w:r>
      <w:r>
        <w:rPr/>
        <w:t>读蝌蚪的话</w:t>
      </w:r>
      <w:r>
        <w:rPr/>
        <w:t>)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师：小蝌蚪听了鲤鱼妈妈的话，继续游啊游，过了几天——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生：又长出了两条前腿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师：谁上来在黑板上画一画</w:t>
      </w:r>
      <w:r>
        <w:rPr/>
        <w:t>?</w:t>
      </w:r>
      <w:r>
        <w:rPr/>
        <w:t>其余的小朋友在书上画。</w:t>
      </w:r>
      <w:r>
        <w:rPr/>
        <w:t>(</w:t>
      </w:r>
      <w:r>
        <w:rPr/>
        <w:t>请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一人上来画</w:t>
      </w:r>
      <w:r>
        <w:rPr/>
        <w:t>)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师：画对了吗</w:t>
      </w:r>
      <w:r>
        <w:rPr/>
        <w:t>?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生：可以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师：为什么说是“又”长出两条前腿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生：它已经长出两条后腿，后来长出两条前腿，所以称为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“</w:t>
      </w:r>
      <w:r>
        <w:rPr/>
        <w:t>又”长出两条腿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师：你真会学习。老师再请你们自己学习下面的课文，划出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它们向谁打听妈妈，怎么打听的。读懂课文再请你自己表演表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演，注意，一定要仔细地念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生：</w:t>
      </w:r>
      <w:r>
        <w:rPr/>
        <w:t>(</w:t>
      </w:r>
      <w:r>
        <w:rPr/>
        <w:t>学习</w:t>
      </w:r>
      <w:r>
        <w:rPr/>
        <w:t>) 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师：准备好了吗</w:t>
      </w:r>
      <w:r>
        <w:rPr/>
        <w:t>?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生：好了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师：我看，有好多小朋友已经在表演了，老师念一句，你们跟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一句，边读边演，行吗</w:t>
      </w:r>
      <w:r>
        <w:rPr/>
        <w:t>? 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师：连忙追</w:t>
      </w:r>
      <w:r>
        <w:rPr/>
        <w:t>?</w:t>
      </w:r>
      <w:r>
        <w:rPr/>
        <w:t>怎样才是连忙追。最后的那位小朋友你来追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前面的这位小朋友。</w:t>
      </w:r>
      <w:r>
        <w:rPr/>
        <w:t>(</w:t>
      </w:r>
      <w:r>
        <w:rPr/>
        <w:t>生演</w:t>
      </w:r>
      <w:r>
        <w:rPr/>
        <w:t>)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师：谁上来表演这一段</w:t>
      </w:r>
      <w:r>
        <w:rPr/>
        <w:t>?(</w:t>
      </w:r>
      <w:r>
        <w:rPr/>
        <w:t>学生表演</w:t>
      </w:r>
      <w:r>
        <w:rPr/>
        <w:t>)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师：你们演得真好。我们再来读读这一段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四、总结、布置作业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师：鲤鱼妈妈说，蝌蚪妈妈是四条腿，宽嘴巴，而乌龟妈妈却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说，蝌阗妈妈是长着大眼睛，披着绿衣服，捉虫还顶呱呱呢</w:t>
      </w:r>
      <w:r>
        <w:rPr/>
        <w:t>?</w:t>
      </w:r>
      <w:r>
        <w:rPr/>
        <w:t>到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底谁说得对</w:t>
      </w:r>
      <w:r>
        <w:rPr/>
        <w:t>?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生：都对</w:t>
      </w:r>
      <w:r>
        <w:rPr/>
        <w:t>!</w:t>
      </w:r>
      <w:r>
        <w:rPr/>
        <w:t>把它们俩的话合起来就通好了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师：那你来说说，蝌蚪妈妈是什么样儿的</w:t>
      </w:r>
      <w:r>
        <w:rPr/>
        <w:t>?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生：四条腿，宽嘴巴，长着大眼睛，被着绿衣服，捉起虫来顶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呱呱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师：其实，蝌蚪妈妈就是谁啊</w:t>
      </w:r>
      <w:r>
        <w:rPr/>
        <w:t>?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生：青蛙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师：刚才，你们帮老师解决了很多问题，你们有没有什么问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题要老师、同学帮你解决的</w:t>
      </w:r>
      <w:r>
        <w:rPr/>
        <w:t>?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生：</w:t>
      </w:r>
      <w:r>
        <w:rPr/>
        <w:t>(</w:t>
      </w:r>
      <w:r>
        <w:rPr/>
        <w:t>提问</w:t>
      </w:r>
      <w:r>
        <w:rPr/>
        <w:t>)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师：请大家在课题下面写上蝌蚪的特点，在课题上面写上蝌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蚪妈妈的特点。</w:t>
      </w:r>
    </w:p>
    <w:p>
      <w:pPr>
        <w:pStyle w:val="Style15"/>
        <w:widowControl w:val="false"/>
        <w:spacing w:lineRule="auto" w:line="360" w:before="0" w:after="0"/>
        <w:ind w:left="450" w:hanging="0"/>
        <w:rPr/>
      </w:pPr>
      <w:r>
        <w:rPr/>
        <w:t>(</w:t>
      </w:r>
      <w:r>
        <w:rPr/>
        <w:t>第三课时略</w:t>
      </w:r>
      <w:r>
        <w:rPr/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06:48:00Z</dcterms:created>
  <dc:creator>wumeiqin</dc:creator>
  <dc:description/>
  <cp:keywords/>
  <dc:language>en-US</dc:language>
  <cp:lastModifiedBy>MC SYSTEM</cp:lastModifiedBy>
  <dcterms:modified xsi:type="dcterms:W3CDTF">2004-02-02T09:39:00Z</dcterms:modified>
  <cp:revision>2</cp:revision>
  <dc:subject/>
  <dc:title>小蝌蚪找妈妈</dc:title>
</cp:coreProperties>
</file>