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材分析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本课是一首描写春天景色的儿歌，共分两节。第一节描绘了春天柳绿桃红、万物复苏的景象；第二节讲春天是种植的季节，号召小朋友们快来种树种花，绿化、美化家园，为祖国作贡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本课教学的重点是学习生字新词，初步认识春天的特征，有感情地朗读和背诵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课前准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生字卡片；描绘春天美丽景色和小朋友参加种植的投影片；朗读录音磁带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有条件的可带学生到公园或郊外去春游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识字、写字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识字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本课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中，“绿”的声母是边音，“树”的声母是翘舌音，“红”和“轻”的韵母是后鼻有，要指导学生读准字音。字形方面，要着重指导学生分析识记以下几个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绿：左右结构，左边是“纟”，右边的笔顺是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1715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轻：要提醒学生注意，右上是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0477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，不是“又”，右下是“工”，不是“土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家：上边是宝盖（宀），要与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6192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区别；下边的笔顺是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0287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蛙、细、树”三个字，可以启发学生用学过的熟字和偏旁来分析识记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b/>
          <w:bCs/>
          <w:color w:val="000000"/>
          <w:szCs w:val="18"/>
        </w:rPr>
        <w:t>2</w:t>
      </w:r>
      <w:r>
        <w:rPr>
          <w:b/>
          <w:bCs/>
          <w:color w:val="000000"/>
          <w:szCs w:val="18"/>
        </w:rPr>
        <w:t>、写字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绿：左窄右宽，笔画较多，要写紧凑些。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3335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不能写成“水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家”上半部的“宀”要盖住下面的“豕”，上下要紧凑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细：左高右低，绞丝旁要写得瘦长，第三笔是提，“田”要写得方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树：笔画较多，要写紧凑些，不要写得太宽，中间的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143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，第二笔是点，不是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词句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学习诗的第一节，可先让学生自己朗读课文，再想一想这一节讲了春天哪些景物，从哪些词语中知道的，然后结合诗句和观看投影片，指导学生理解“绿、红、来、醒”的意思。“绿”是指柳树发芽，长出了绿叶。“红”是指桃树上开满了粉红色的花朵。“来”是说燕子在南方度过了冬天，又飞回来了。“醒”是说青蛙经过冬眠又醒过来了。还可以启发学生联系春游中看到的事物，说说在春天里还有哪些变化，以加深学生对春天的认识。第二节的第二句“大家快来种树，大家快来种花”，其中的“快”，表明春天是种植的大好时机，时不待人，应当赶快行动起来。可引导学生观看小朋友参加种植活动的投影片，使他们认识到只有春天种得及时，秋天才能有收获，教育学生珍惜春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二节可以启发学生比较“春风吹”和“春风轻轻地吹”有什么不同；“春雨下”和“春雨细细地下”有什么不同。还可以启发学生联系自己的生活经验，说说春风、春雨都是什么样的，并且和冬天的风，夏天的雨送行比较，使学生体会到春风轻柔，春雨细微的特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朗读指导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这首诗押“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韵，朗读时要读出韵律来，还要指导学生注意停顿、重音和速度。示例如下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春风／吹，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春风／吹，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吹绿了／柳树，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吹红了／桃花，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吹来了／燕子，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吹醒了／青蛙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春风／轻轻地吹，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春雨／细细地下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大家／快来种树，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大家／快来种花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在熟读的基础上，让学生先一句一句地练习背诵，再把每句诗联系起来，背诵全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词语解释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绿：本课指变绿，柳树发芽，长出绿叶。</w:t>
      </w:r>
      <w:r>
        <w:rPr>
          <w:color w:val="000000"/>
          <w:szCs w:val="18"/>
        </w:rPr>
        <w:t>[</w:t>
      </w:r>
      <w:r>
        <w:rPr>
          <w:color w:val="000000"/>
          <w:szCs w:val="18"/>
        </w:rPr>
        <w:t>例句</w:t>
      </w:r>
      <w:r>
        <w:rPr>
          <w:color w:val="000000"/>
          <w:szCs w:val="18"/>
        </w:rPr>
        <w:t>]</w:t>
      </w:r>
      <w:r>
        <w:rPr>
          <w:color w:val="000000"/>
          <w:szCs w:val="18"/>
        </w:rPr>
        <w:t>春天到了，小草绿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红：本课指桃树开出了粉红色的花。</w:t>
      </w:r>
      <w:r>
        <w:rPr>
          <w:color w:val="000000"/>
          <w:szCs w:val="18"/>
        </w:rPr>
        <w:t>[</w:t>
      </w:r>
      <w:r>
        <w:rPr>
          <w:color w:val="000000"/>
          <w:szCs w:val="18"/>
        </w:rPr>
        <w:t>例句</w:t>
      </w:r>
      <w:r>
        <w:rPr>
          <w:color w:val="000000"/>
          <w:szCs w:val="18"/>
        </w:rPr>
        <w:t>]</w:t>
      </w:r>
      <w:r>
        <w:rPr>
          <w:color w:val="000000"/>
          <w:szCs w:val="18"/>
        </w:rPr>
        <w:t>春天来了，小草绿，花儿红，大地真美丽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来：指燕子飞回来了。</w:t>
      </w:r>
      <w:r>
        <w:rPr>
          <w:color w:val="000000"/>
          <w:szCs w:val="18"/>
        </w:rPr>
        <w:t>[</w:t>
      </w:r>
      <w:r>
        <w:rPr>
          <w:color w:val="000000"/>
          <w:szCs w:val="18"/>
        </w:rPr>
        <w:t>例句</w:t>
      </w:r>
      <w:r>
        <w:rPr>
          <w:color w:val="000000"/>
          <w:szCs w:val="18"/>
        </w:rPr>
        <w:t>]</w:t>
      </w:r>
      <w:r>
        <w:rPr>
          <w:color w:val="000000"/>
          <w:szCs w:val="18"/>
        </w:rPr>
        <w:t>老师来了，我们向他问好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醒：青蛙经过冬眠，苏醒过来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重点句理解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春风轻轻地吹，春雨细细地下。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句话的意思是风很小很轻，吹在人身上暖暖的，很舒服。春雨像针尖、牛毛那么细，落下来几乎听不到声音。春雨滋润着大地，这种气候最适合种子发芽生长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课文结构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全诗一共分两节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第一节：写了在春风的吹拂下，柳条绿了，桃花红了，燕子飞回来了，青蛙从洞里钻出来等万物复苏的景象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第二节：写了春天是种植的季节，号召小朋友们快来种花种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中心思想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这首诗写了春天美丽的景色，同时告诉我们：春天是种植的大好时光，号召小朋友们抓紧大好时光绿化祖国，美化家园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1:49:00Z</dcterms:created>
  <dc:creator>aas</dc:creator>
  <dc:description/>
  <cp:keywords/>
  <dc:language>en-US</dc:language>
  <cp:lastModifiedBy>MC SYSTEM</cp:lastModifiedBy>
  <dcterms:modified xsi:type="dcterms:W3CDTF">2004-02-02T09:53:00Z</dcterms:modified>
  <cp:revision>2</cp:revision>
  <dc:subject/>
  <dc:title>教学建议</dc:title>
</cp:coreProperties>
</file>