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设计示例（二）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第一课时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一、激发兴趣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我们前几天到公园或原野参观，看到了春天的美丽景色。今天，我们学的课文，就是描写春天的特征的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板书课题：春风吹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二、放课文录音，教师范读课文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放录音时，学生跟着小声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注意读准多音字“种”。</w:t>
      </w:r>
      <w:r>
        <w:rPr>
          <w:color w:val="000000"/>
          <w:szCs w:val="18"/>
        </w:rPr>
        <w:t>zh</w:t>
      </w:r>
      <w:r>
        <w:rPr>
          <w:color w:val="000000"/>
          <w:szCs w:val="18"/>
        </w:rPr>
        <w:t>ǒ</w:t>
      </w:r>
      <w:r>
        <w:rPr>
          <w:color w:val="000000"/>
          <w:szCs w:val="18"/>
        </w:rPr>
        <w:t>ng</w:t>
      </w:r>
      <w:r>
        <w:rPr>
          <w:color w:val="000000"/>
          <w:szCs w:val="18"/>
        </w:rPr>
        <w:t>（种子）　</w:t>
      </w:r>
      <w:r>
        <w:rPr>
          <w:color w:val="000000"/>
          <w:szCs w:val="18"/>
        </w:rPr>
        <w:t>zh</w:t>
      </w:r>
      <w:r>
        <w:rPr>
          <w:color w:val="000000"/>
          <w:szCs w:val="18"/>
        </w:rPr>
        <w:t>ò</w:t>
      </w:r>
      <w:r>
        <w:rPr>
          <w:color w:val="000000"/>
          <w:szCs w:val="18"/>
        </w:rPr>
        <w:t>ng</w:t>
      </w:r>
      <w:r>
        <w:rPr>
          <w:color w:val="000000"/>
          <w:szCs w:val="18"/>
        </w:rPr>
        <w:t>（种地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三、学生试读课文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四、指导学习字词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看拼音，把生字字音读准。书空练习，记忆字形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重点指导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45148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五、课堂练习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读诗歌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抄写生字。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第二课时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一、复习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朗读诗歌，听写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个生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二、演示</w:t>
      </w:r>
      <w:r>
        <w:rPr>
          <w:b/>
          <w:bCs/>
          <w:color w:val="000000"/>
          <w:szCs w:val="18"/>
        </w:rPr>
        <w:t>CAI</w:t>
      </w:r>
      <w:r>
        <w:rPr>
          <w:b/>
          <w:bCs/>
          <w:color w:val="000000"/>
          <w:szCs w:val="18"/>
        </w:rPr>
        <w:t>课件（或指导看图），引导学生学习第</w:t>
      </w:r>
      <w:r>
        <w:rPr>
          <w:b/>
          <w:bCs/>
          <w:color w:val="000000"/>
          <w:szCs w:val="18"/>
        </w:rPr>
        <w:t>1</w:t>
      </w:r>
      <w:r>
        <w:rPr>
          <w:b/>
          <w:bCs/>
          <w:color w:val="000000"/>
          <w:szCs w:val="18"/>
        </w:rPr>
        <w:t>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学生先自读，看图，然后教师指导读，再读时学生带着问题读：①这一节讲的是春天的什么？②从哪些词句中知道的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学生进一步读，自己体味，讲解“吹绿了柳树”，“绿”是什么意思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老师小结：“绿”是一种颜色，在诗句中是变绿了的意思，指柳树发芽，长出了嫩绿的叶子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学生读，理解“吹红了桃花”，“红”是什么意思？（“红”是一种颜色，本课指桃树上开满了粉红的花朵。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．（用同样的方法）让学生理解“吹来了燕子”，“来”是什么意思？（指春天来了，燕子从南方飞来。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．让学生在读中理解“吹醒了青蛙”，“醒”是什么意思？（指春天到了，青蛙经过冬眠，现在苏醒了。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．朗读。思考后说出春天有哪些美丽的景象？（可以超出课文，加深对春天的认识。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小结：春天到了，柳叶绿，桃花红，燕子来了，青蛙醒了，一片生机勃勃的景象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三、演示</w:t>
      </w:r>
      <w:r>
        <w:rPr>
          <w:b/>
          <w:bCs/>
          <w:color w:val="000000"/>
          <w:szCs w:val="18"/>
        </w:rPr>
        <w:t>CAI</w:t>
      </w:r>
      <w:r>
        <w:rPr>
          <w:b/>
          <w:bCs/>
          <w:color w:val="000000"/>
          <w:szCs w:val="18"/>
        </w:rPr>
        <w:t>课件（或指导看图），引导学生学习第</w:t>
      </w:r>
      <w:r>
        <w:rPr>
          <w:b/>
          <w:bCs/>
          <w:color w:val="000000"/>
          <w:szCs w:val="18"/>
        </w:rPr>
        <w:t>2</w:t>
      </w:r>
      <w:r>
        <w:rPr>
          <w:b/>
          <w:bCs/>
          <w:color w:val="000000"/>
          <w:szCs w:val="18"/>
        </w:rPr>
        <w:t>节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学生先读，认真看图后读，教师指导读。（“春风轻轻地吹，春雨细细地下”，读出亲切柔和、喜爱的感情。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“春风轻轻地吹，春雨细细地下。”“轻轻地”、“细细地”说明了什么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学生试答后教师归纳：轻风细雨，反映了春风轻拂、春雨细柔的特点。比较冬风、夏雨，使学生们充满对春天的喜爱。同时也说出春天是种植的大好时光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在这大好时光里，我们应该做些什么呢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学生回答后教师归纳：抓紧时机快来种树、种花。种植树木花草，既可美化环境，也可保持水土，不让水土流失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小结：春风吹，细雨下，人们辛勤劳动，小朋友们抓紧时机开展种植活动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四、朗读指导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注意读出韵律（</w:t>
      </w:r>
      <w:r>
        <w:rPr>
          <w:color w:val="000000"/>
          <w:szCs w:val="18"/>
        </w:rPr>
        <w:t>a</w:t>
      </w:r>
      <w:r>
        <w:rPr>
          <w:color w:val="000000"/>
          <w:szCs w:val="18"/>
        </w:rPr>
        <w:t>韵）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读好重音、停顿和速度。（在朗读中使学生感到春天美好，激发热爱春天的情感。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drawing>
          <wp:inline distT="0" distB="0" distL="0" distR="0">
            <wp:extent cx="4029075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五、课堂练习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朗读课文，背诵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仿照例句，用“轻轻地”说句子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例句：春风吹，春风（轻轻地）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板书参考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2466975" cy="1476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1:51:00Z</dcterms:created>
  <dc:creator>aas</dc:creator>
  <dc:description/>
  <cp:keywords/>
  <dc:language>en-US</dc:language>
  <cp:lastModifiedBy>MC SYSTEM</cp:lastModifiedBy>
  <dcterms:modified xsi:type="dcterms:W3CDTF">2004-02-02T09:49:00Z</dcterms:modified>
  <cp:revision>2</cp:revision>
  <dc:subject/>
  <dc:title>教学设计示例（二）</dc:title>
</cp:coreProperties>
</file>