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春风吹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引导学生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使学生知道春天是种植的季节，教育学生珍惜春光，创造条件开展种植活动，为班级、学校，祖国做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本课</w:t>
      </w:r>
      <w:r>
        <w:rPr/>
        <w:t>8</w:t>
      </w:r>
      <w:r>
        <w:rPr>
          <w:rFonts w:ascii="Times New Roman" w:hAnsi="Times New Roman" w:cs="Times New Roman"/>
        </w:rPr>
        <w:t>个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以春游看到的景物为内容，练习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育学生，珍惜春天大好时光，开展种植活动，为集体，为祖国做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本课生字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背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练习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抓住突出春天特点的词，联系生活实际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说话训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 </w:t>
      </w:r>
      <w:r>
        <w:rPr/>
        <w:t>　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的</w:t>
      </w:r>
      <w:r>
        <w:rPr/>
        <w:t>8</w:t>
      </w:r>
      <w:r>
        <w:rPr>
          <w:rFonts w:ascii="Times New Roman" w:hAnsi="Times New Roman" w:cs="Times New Roman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生看懂图意，从图中找到春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初读课文，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和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插图，画面较大，内容较多，指导学生按顺序观察插图，从图上找到春天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引入：同学们，本册第一课《春天》，通过学习，我们知道春天来了，冰雪融化了，小草都绿了，花儿都开了，你还想知道春天更多的特征吗？那就学习《春风吹》一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板书课题，学生齐读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课题，“春风”，春天刮的风称为春风，春风的特点是轻、暖。本课是说春风吹来，万物复苏，人们进行耕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交待学习任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是一首诗歌，我们要学会本诗歌中的生字及生字组成的词。看懂图意，看图上都画了什么，从图上找到春天，能熟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整体感知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老师范读课文。请同学们边听边想：春天带来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学生看书上的插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学生按从左到右，从上到下的顺序观察插图，看图上画的都是什么，怎么样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、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课后生字表，在诗句中画出生字及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柳（柳树）燕（燕子）醒（吹醒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蛙（青蛙）轻（轻轻）细（细细地下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快（快来）葵（葵花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读准生字的读音，然后再结合生词和诗句的意思想一想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培养学生借助汉语拼音自学生字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己想一想，理解字词的意思，学会字不离词，词不离句的学习方法，把生字放在词中，放在句中去理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检查学生借助汉语拼音读准字音的情况。利用生字卡片和词语卡片抽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在读准生字生词字音的情况下，读读诗句，要求读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注意指导学生，“了”和“地”要读轻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记住生字的字形，进一步利用一词多组，用词说话理解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汇报自学和同桌讨论情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左右结构的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利用熟字加偏旁，或者是熟字换偏旁的方法识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柳：木字旁，右边</w:t>
      </w:r>
      <w:r>
        <w:rPr/>
        <w:t>5</w:t>
      </w:r>
      <w:r>
        <w:rPr>
          <w:rFonts w:ascii="Times New Roman" w:hAnsi="Times New Roman" w:cs="Times New Roman"/>
        </w:rPr>
        <w:t>笔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858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右边较难，指导学生跟着老师书写，并数着笔画，来书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醒：左边两字旁，不要丢掉里面的一横，右边是星字。睡醒，一觉醒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轻：左边车字旁，车字旁的最后一笔写成提，右上是“横撇，点”，不要写成“又”，右下是工人的“工”，不要写成“土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蛙：左边虫字旁，右边是上下两个“土”，桂花的“桂”字，木字旁换成虫字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细：左边绞丝旁，右边“田”，或者用“红”字右边去掉“工”，换成“田”的方法来记忆。细和粗是反义词。联系生活实际，下怎样的雨称为是“细细地下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快：左边竖心旁，右边笔顺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6667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23" r="-5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最后一笔是捺，不是点。快和慢是意思相反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上中下结构的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燕：上边不是草字头，笔顺是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858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中间是“北”字中间加个“口”字，笔顺是“先中间，后两边”，下面是四点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葵：上边是草字头，中间是左边</w:t>
      </w:r>
      <w:r>
        <w:rPr/>
        <w:t xml:space="preserve"> </w:t>
      </w:r>
      <w:r>
        <w:rPr/>
        <w:drawing>
          <wp:inline distT="0" distB="0" distL="0" distR="0">
            <wp:extent cx="2190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291" r="-16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横撇、点），右边</w:t>
      </w:r>
      <w:r>
        <w:rPr/>
        <w:t xml:space="preserve"> </w:t>
      </w:r>
      <w:r>
        <w:rPr/>
        <w:drawing>
          <wp:inline distT="0" distB="0" distL="0" distR="0">
            <wp:extent cx="3333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71" r="-10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撇、撇、捺），下面是“夭”，最后一笔是点不是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学生书写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让学生描田格中的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边描边想一想，哪些字书写时应当注意。培养学生自己善于动脑，想问题，发现问题的能力，也培养学生上课专心听讲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根据学生说的情况，老师做补充，强化写一些难繁字应注意的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学生抄写字头，老师注意巡视学生抄写情况。不仅要写正确，而且要写规范、美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、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诗句，要求正确、流利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诗句的意思，引导学生初步认识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使学生知道春天是种植的季节，教育学生珍惜春光，创造条件开展种植活动，为班级，为学校，为祖国作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诗句的意思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学生按课文内容填空，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抓住突出春天特征的词语，联系生活实际，了解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生字词：指名读下面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柳树，燕子，葵花，青蛙，轻轻地吹，细细地下，快来，吹醒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从整体入手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师范读全文，要求学生边听边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春天来了，什么有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声读课文，回答上面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是诗歌，分上下两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一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一节，边听边想：共有几句话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声自由读第一节，边读边想，每句话的意思是什么？这句话是从哪方面来描写春天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读诗句，谈一谈自己的理解，在谈的过程中，老师重点点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从第一句（前四行）话中要引导大家理解到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连着两个“春风吹”说明春天来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理解“绿”，“红”的意思，“绿”说明柳树发芽了，“红”说明桃树开花了。培养学生抓重点词理解诗文内容，抓重点词了解春天的特征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让学生知道这句话是从植物方面介绍春天特征的。并让学生联系生活实际想一想，春天来了，还有哪些植物有什么特征性的变化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导学生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出什么植物，春天有什么特征。“绿”，“红”，“柳”，“桃”要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学习第二句（后两行）时要让学生理解到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让学生抓住“来”，“醒”两个词理解，“来”是因为燕子是候鸟，冬天到南方过冬，春天暖了，燕子才从南方飞回来。“醒”是因为青蛙是冬眠动物，就是冬天，青蛙藏在田间的地洞里，不吃不喝地睡觉，春天暖了，青蛙从冬眠中醒来，从地洞里钻出来，捉害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引导学生知道，这两行是从动物方面的变化来介绍春天特征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指导朗读第二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突出春天特征的词。如“来”，“醒”和表示什么的词，如“燕子”，“青蛙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⑤</w:t>
      </w:r>
      <w:r>
        <w:rPr>
          <w:szCs w:val="20"/>
        </w:rPr>
        <w:t>指导学生再看图，找到“柳树”，“桃花”，“燕子”，“青蛙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学生读第一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注意读出语气，读出春天的美和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春天来了，春风吹拂着大地，柳树绿了，桃花红了，再加上飞来的燕子和醒来的青蛙，这是多么美的一幅图画呀，请你读出这种春天的美和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试读，适当范读，指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在整体理解和反复朗读的情况下，用“什么，怎么样”的句式说一说（按诗句的意思）春天的特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柳树绿了，桃花红了，燕子来了，青蛙醒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导学生背诵这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让学生按照先写植物特征，后写动物特征的层次，抓重点词，（绿——柳树，红——桃花，来——燕子，醒——青蛙），来自己试背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让学生看黑板上的板书练习背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指名背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二节。（小组学习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学习第一节的时候，我们是先读一读课文，看共有几句话，然后再想一想每句话的意思，是从哪方面来描写春天特征的，再联系生活实际想一想，去理解诗句的意思，最后有语气地朗读。请同学们用同样的方法，采用自学加小组讨论的方法学习第二节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学，引导边学边看图，边思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组讨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学生代表汇报：在学生读的过程中，老师引导学生抓重点词，联系生活实际，理解到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“</w:t>
      </w:r>
      <w:r>
        <w:rPr>
          <w:szCs w:val="20"/>
        </w:rPr>
        <w:t>轻轻地吹”，“细细地下”是指春天风一般是微风，雨下得不是那么急而大，没有夏天的那种疾风暴雨。第一句是从自然现象方面介绍春天特征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抓重点词“快来种”反复理解。要引导学生理解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从“种”字知道了春天是播种、种植的季节，只有春天的播种，才有秋天的收获。联系生活实际：有很多一年生花草，是春天种植，夏天开花。一些农作物，比如：玉米，豆类，蔬菜，棉花，都是春天播种，秋天收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“快来种”中“快来”的意思是，要人们珍惜这春天的大好时光，赶快种植，只有辛勤地种植，才有秋天丰硕地收获，使学生从中受到思想教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让学生理解春天是种植的季节，号召小朋友们参加种植，为祖国做出贡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D</w:t>
      </w:r>
      <w:r>
        <w:rPr>
          <w:rFonts w:ascii="Times New Roman" w:hAnsi="Times New Roman" w:cs="Times New Roman"/>
        </w:rPr>
        <w:t>．理解什么是“葵花”：俗称向日葵，葵花子可以吃，可以榨油，这方面学生见得多不难理解。“蓖麻”是一种草本植物，种子外壳有刺。叫蓖麻籽，可以榨油，主要用于工业上做润滑油。生长在农村的孩子可能见过，对城里孩子来说理解上有难度，老师给以讲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重视指导学生的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要让学生在学习第一节的基础上，自己体会应当怎样读，才能读出春天的特征，并有号召力让大家赶快参加春天的种植活动，为祖国做出贡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对学生试读的情况，老师要加以评议和指导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读全段课文，边读边看插图，进一步理解诗句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图中小朋友们拿着劳动工具，他们的面部表情，可看出他们珍惜春天大好时光，植树种花，为祖国作贡献的快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导学生背诵。指导方法同第一节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指导学生按课文内容填空。做课后作业第二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用投影出示题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试着口头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口头回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落实到笔头，填在书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让学生再读课文，练习背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板书背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插图背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谈一谈，你学习了这一课有什么收获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让学生说一说春游都去过哪些地方，看到了哪些景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学生以春游为题，把看到的一处景物说给大家听，培养学生的口头表达能力。并且渗透有顺序观察事物的方法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通顺的语句，有顺序地把自己看到的一处景物口述出来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话有顺序，句子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明确说话的内容和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借助汉语拼音读说话的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题目要求；想一想题目的要求是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让学生说一说题目要求，使学生进一步明确说话的内容和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公园的景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郊外的景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把看到的景色说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小组内互相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你都去过哪些地方？在哪个地方看到了什么景物？（老师带领去的或家长带你去的都可以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你看到的景物说给组内的同学听。说的时候，要按照你看到的顺序，先看到什么，又看到什么，“什么”什么样子的，说清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组内同学认真听，谁说的哪处景物最好，一会推荐到全体同学面前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在小组内互相说的时候，老师要参加到组内去听，发现好的，并且发现问题，以便有针对性地讲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各小组推荐同学，把他看到的景物说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先说你去的是什么地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再说你看到了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然后介绍你看到的东西怎么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最后再说一说你的心情如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在同学们说的时候，老师要帮助学生组织语言，以便做到表达准确，语句通顺，说话有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评谁说得最好，好在什么地方，评出说话练习小标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object w:dxaOrig="4380" w:dyaOrig="4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.05pt;height:217.55pt" filled="f" o:ole="">
            <v:imagedata r:id="rId8" o:title=""/>
          </v:shape>
          <o:OLEObject Type="Embed" ProgID="" ShapeID="ole_rId7" DrawAspect="Content" ObjectID="_225854088" r:id="rId7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7:00Z</dcterms:created>
  <dc:creator>wzl</dc:creator>
  <dc:description/>
  <cp:keywords/>
  <dc:language>en-US</dc:language>
  <cp:lastModifiedBy>MC SYSTEM</cp:lastModifiedBy>
  <dcterms:modified xsi:type="dcterms:W3CDTF">2004-02-02T09:49:00Z</dcterms:modified>
  <cp:revision>3</cp:revision>
  <dc:subject/>
  <dc:title>春风吹  参考教案一</dc:title>
</cp:coreProperties>
</file>