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探究活动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探究目标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（一）让学生说一说春游都去过哪些地方，看到了哪些景物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二）指导学生以春游为题，把看到的一处景物说给大家听，培养学生的口头表达能力。并且渗透有顺序观察事物的方法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重点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用通顺的语句，有顺序地把自己看到的一处景物口述出来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探究设计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（一）明确说话的内容和要求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自己借助汉语拼音读说话的要求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指名读题目要求；想一想题目的要求是什么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．让学生说一说题目要求，使学生进一步明确说话的内容和要求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公园的景色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郊外的景色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把看到的景色说给大家听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（二）小组内互相谈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你都去过哪些地方？在哪个地方看到了什么景物？（老师带领去的或家长带你去的都可以。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把你看到的景物说给组内的同学听。说的时候，要按照你看到的顺序，先看到什么，又看到什么，“什么”什么样子的，说清楚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．组内同学认真听，谁说的哪处景物最好，一会推荐到全体同学面前说一说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同学们在小组内互相说的时候，老师要参加到组内去听，发现好的，并且发现问题，以便有针对性地讲解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（三）各小组推荐同学，把他看到的景物说给大家听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要求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先说你去的是什么地方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再说你看到了什么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然后介绍你看到的东西怎么样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最后再说一说你的心情如何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在同学们说的时候，老师要帮助学生组织语言，以便做到表达准确，语句通顺，说话有序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（四）评谁说得最好，好在什么地方，评出说话练习小标兵。</w:t>
      </w:r>
    </w:p>
    <w:p>
      <w:pPr>
        <w:pStyle w:val="Normal"/>
        <w:spacing w:lineRule="auto" w:line="36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1:54:00Z</dcterms:created>
  <dc:creator>aas</dc:creator>
  <dc:description/>
  <cp:keywords/>
  <dc:language>en-US</dc:language>
  <cp:lastModifiedBy>MC SYSTEM</cp:lastModifiedBy>
  <dcterms:modified xsi:type="dcterms:W3CDTF">2004-02-02T09:53:00Z</dcterms:modified>
  <cp:revision>2</cp:revision>
  <dc:subject/>
  <dc:title>探究活动</dc:title>
</cp:coreProperties>
</file>