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auto" w:line="360" w:before="0" w:after="0"/>
        <w:jc w:val="center"/>
        <w:rPr/>
      </w:pPr>
      <w:r>
        <w:rPr/>
        <w:t>春风吹</w:t>
      </w:r>
      <w:r>
        <w:rPr/>
        <w:t xml:space="preserve">  </w:t>
      </w:r>
      <w:r>
        <w:rPr/>
        <w:t>参考教案一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szCs w:val="20"/>
        </w:rPr>
        <w:t>　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48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教学目标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理解课文内容，引导学生初步认识春天的特征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使学生知道春天是种植的季节，教育学生珍惜春光，创造条件开展种植活动，为班级、学校，祖国做贡献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学习本课</w:t>
      </w:r>
      <w:r>
        <w:rPr/>
        <w:t>8</w:t>
      </w:r>
      <w:r>
        <w:rPr>
          <w:rFonts w:ascii="Times New Roman" w:hAnsi="Times New Roman" w:cs="Times New Roman"/>
        </w:rPr>
        <w:t>个生字和由生字组成的词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指导学生按课文内容填空，背诵课文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5</w:t>
      </w:r>
      <w:r>
        <w:rPr>
          <w:rFonts w:ascii="Times New Roman" w:hAnsi="Times New Roman" w:cs="Times New Roman"/>
        </w:rPr>
        <w:t>．以春游看到的景物为内容，练习说话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教学重点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理解课文内容，初步认识春天的特征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教育学生，珍惜春天大好时光，开展种植活动，为集体，为祖国做贡献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学习本课生字新词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背诵课文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5</w:t>
      </w:r>
      <w:r>
        <w:rPr>
          <w:rFonts w:ascii="Times New Roman" w:hAnsi="Times New Roman" w:cs="Times New Roman"/>
        </w:rPr>
        <w:t>．练习说话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教学难点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抓住突出春天特点的词，联系生活实际，了解春天的特征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说话训练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b/>
          <w:bCs/>
          <w:szCs w:val="20"/>
        </w:rPr>
        <w:t>教学时间</w:t>
      </w:r>
      <w:r>
        <w:rPr>
          <w:b/>
          <w:bCs/>
        </w:rPr>
        <w:t xml:space="preserve"> </w:t>
      </w:r>
      <w:r>
        <w:rPr/>
        <w:t>　</w:t>
      </w:r>
      <w:r>
        <w:rPr>
          <w:rFonts w:ascii="Times New Roman" w:hAnsi="Times New Roman" w:cs="Times New Roman"/>
        </w:rPr>
        <w:t>三课时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教学设计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szCs w:val="20"/>
        </w:rPr>
        <w:t>　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第一课时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一、教学目标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一）学会本课的</w:t>
      </w:r>
      <w:r>
        <w:rPr/>
        <w:t>8</w:t>
      </w:r>
      <w:r>
        <w:rPr>
          <w:rFonts w:ascii="Times New Roman" w:hAnsi="Times New Roman" w:cs="Times New Roman"/>
        </w:rPr>
        <w:t>个生字和由生字组成的词语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指导生看懂图意，从图中找到春天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三）初读课文，了解课文的内容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二、教学重点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学会本课的生字和生字组成的词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朗读课文，初步理解课文内容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三、教学难点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本课插图，画面较大，内容较多，指导学生按顺序观察插图，从图上找到春天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四、教学过程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导入新课，板书课题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引入：同学们，本册第一课《春天》，通过学习，我们知道春天来了，冰雪融化了，小草都绿了，花儿都开了，你还想知道春天更多的特征吗？那就学习《春风吹》一课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板书课题，学生齐读课题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解课题，“春风”，春天刮的风称为春风，春风的特点是轻、暖。本课是说春风吹来，万物复苏，人们进行耕种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交待学习任务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本课是一首诗歌，我们要学会本诗歌中的生字及生字组成的词。看懂图意，看图上都画了什么，从图上找到春天，能熟读课文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整体感知课文内容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老师范读课文。请同学们边听边想：春天带来什么变化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指导学生看书上的插图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指导学生按从左到右，从上到下的顺序观察插图，看图上画的都是什么，怎么样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三）学习生字、生词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看课后生字表，在诗句中画出生字及生字组成的词语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柳（柳树）燕（燕子）醒（吹醒）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蛙（青蛙）轻（轻轻）细（细细地下）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快（快来）葵（葵花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借助汉语拼音读准生字的读音，然后再结合生词和诗句的意思想一想字义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培养学生借助汉语拼音自学生字的能力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自己想一想，理解字词的意思，学会字不离词，词不离句的学习方法，把生字放在词中，放在句中去理解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3</w:t>
      </w:r>
      <w:r>
        <w:rPr>
          <w:rFonts w:ascii="Times New Roman" w:hAnsi="Times New Roman" w:cs="Times New Roman"/>
        </w:rPr>
        <w:t>）检查学生借助汉语拼音读准字音的情况。利用生字卡片和词语卡片抽读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在读准生字生词字音的情况下，读读诗句，要求读通顺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要注意指导学生，“了”和“地”要读轻声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记住生字的字形，进一步利用一词多组，用词说话理解字义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学生自学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同桌互相说一说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3</w:t>
      </w:r>
      <w:r>
        <w:rPr>
          <w:rFonts w:ascii="Times New Roman" w:hAnsi="Times New Roman" w:cs="Times New Roman"/>
        </w:rPr>
        <w:t>）指名汇报自学和同桌讨论情况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①</w:t>
      </w:r>
      <w:r>
        <w:rPr>
          <w:szCs w:val="20"/>
        </w:rPr>
        <w:t>左右结构的字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利用熟字加偏旁，或者是熟字换偏旁的方法识记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柳：木字旁，右边</w:t>
      </w:r>
      <w:r>
        <w:rPr/>
        <w:t>5</w:t>
      </w:r>
      <w:r>
        <w:rPr>
          <w:rFonts w:ascii="Times New Roman" w:hAnsi="Times New Roman" w:cs="Times New Roman"/>
        </w:rPr>
        <w:t>笔：</w:t>
      </w:r>
      <w:r>
        <w:rPr>
          <w:position w:val="-6"/>
        </w:rPr>
        <w:t xml:space="preserve"> </w:t>
      </w:r>
      <w:r>
        <w:rPr/>
        <w:drawing>
          <wp:inline distT="0" distB="0" distL="0" distR="0">
            <wp:extent cx="885825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199" r="-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。右边较难，指导学生跟着老师书写，并数着笔画，来书空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醒：左边两字旁，不要丢掉里面的一横，右边是星字。睡醒，一觉醒来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轻：左边车字旁，车字旁的最后一笔写成提，右上是“横撇，点”，不要写成“又”，右下是工人的“工”，不要写成“土”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蛙：左边虫字旁，右边是上下两个“土”，桂花的“桂”字，木字旁换成虫字旁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细：左边绞丝旁，右边“田”，或者用“红”字右边去掉“工”，换成“田”的方法来记忆。细和粗是反义词。联系生活实际，下怎样的雨称为是“细细地下”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快：左边竖心旁，右边笔顺：</w:t>
      </w:r>
      <w:r>
        <w:rPr>
          <w:position w:val="-6"/>
        </w:rPr>
        <w:t xml:space="preserve"> </w:t>
      </w:r>
      <w:r>
        <w:rPr/>
        <w:drawing>
          <wp:inline distT="0" distB="0" distL="0" distR="0">
            <wp:extent cx="666750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223" r="-5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最后一笔是捺，不是点。快和慢是意思相反的词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②</w:t>
      </w:r>
      <w:r>
        <w:rPr>
          <w:szCs w:val="20"/>
        </w:rPr>
        <w:t>上中下结构的字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燕：上边不是草字头，笔顺是：</w:t>
      </w:r>
      <w:r>
        <w:rPr>
          <w:position w:val="-6"/>
        </w:rPr>
        <w:t xml:space="preserve"> </w:t>
      </w:r>
      <w:r>
        <w:rPr/>
        <w:drawing>
          <wp:inline distT="0" distB="0" distL="0" distR="0">
            <wp:extent cx="885825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180" r="-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中间是“北”字中间加个“口”字，笔顺是“先中间，后两边”，下面是四点底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葵：上边是草字头，中间是左边</w:t>
      </w:r>
      <w:r>
        <w:rPr/>
        <w:t xml:space="preserve"> </w:t>
      </w:r>
      <w:r>
        <w:rPr/>
        <w:drawing>
          <wp:inline distT="0" distB="0" distL="0" distR="0">
            <wp:extent cx="219075" cy="123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5" t="-291" r="-16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（横撇、点），右边</w:t>
      </w:r>
      <w:r>
        <w:rPr/>
        <w:t xml:space="preserve"> </w:t>
      </w:r>
      <w:r>
        <w:rPr/>
        <w:drawing>
          <wp:inline distT="0" distB="0" distL="0" distR="0">
            <wp:extent cx="333375" cy="133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8" t="-271" r="-108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（撇、撇、捺），下面是“夭”，最后一笔是点不是捺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4</w:t>
      </w:r>
      <w:r>
        <w:rPr>
          <w:rFonts w:ascii="Times New Roman" w:hAnsi="Times New Roman" w:cs="Times New Roman"/>
        </w:rPr>
        <w:t>）指导学生书写生字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①</w:t>
      </w:r>
      <w:r>
        <w:rPr>
          <w:szCs w:val="20"/>
        </w:rPr>
        <w:t>让学生描田格中的生字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②</w:t>
      </w:r>
      <w:r>
        <w:rPr>
          <w:szCs w:val="20"/>
        </w:rPr>
        <w:t>边描边想一想，哪些字书写时应当注意。培养学生自己善于动脑，想问题，发现问题的能力，也培养学生上课专心听讲的能力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③</w:t>
      </w:r>
      <w:r>
        <w:rPr>
          <w:szCs w:val="20"/>
        </w:rPr>
        <w:t>根据学生说的情况，老师做补充，强化写一些难繁字应注意的问题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④</w:t>
      </w:r>
      <w:r>
        <w:rPr>
          <w:szCs w:val="20"/>
        </w:rPr>
        <w:t>学生抄写字头，老师注意巡视学生抄写情况。不仅要写正确，而且要写规范、美观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四）作业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抄写生字、生词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读诗句，要求正确、流利。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szCs w:val="20"/>
        </w:rPr>
        <w:t>　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第二课时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一、教学目标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理解诗句的意思，引导学生初步认识春天的特征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使学生知道春天是种植的季节，教育学生珍惜春光，创造条件开展种植活动，为班级，为学校，为祖国作贡献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三）指导学生按课文内容填空，背诵课文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二、教学重点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理解诗句的意思，了解春天的特征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指导学生按课文内容填空，背诵课文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三、教学难点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引导学生抓住突出春天特征的词语，联系生活实际，了解春天的特征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四、教学过程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复习生字词：指名读下面词语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柳树，燕子，葵花，青蛙，轻轻地吹，细细地下，快来，吹醒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从整体入手了解课文内容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师范读全文，要求学生边听边想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春天来了，什么有什么变化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小声读课文，回答上面问题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三）逐段学习课文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本课是诗歌，分上下两节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学习第一节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指名读第一节，边听边想：共有几句话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小声自由读第一节，边读边想，每句话的意思是什么？这句话是从哪方面来描写春天的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3</w:t>
      </w:r>
      <w:r>
        <w:rPr>
          <w:rFonts w:ascii="Times New Roman" w:hAnsi="Times New Roman" w:cs="Times New Roman"/>
        </w:rPr>
        <w:t>）指名读诗句，谈一谈自己的理解，在谈的过程中，老师重点点拨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①</w:t>
      </w:r>
      <w:r>
        <w:rPr>
          <w:szCs w:val="20"/>
        </w:rPr>
        <w:t>从第一句（前四行）话中要引导大家理解到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A</w:t>
      </w:r>
      <w:r>
        <w:rPr>
          <w:rFonts w:ascii="Times New Roman" w:hAnsi="Times New Roman" w:cs="Times New Roman"/>
        </w:rPr>
        <w:t>．连着两个“春风吹”说明春天来了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B</w:t>
      </w:r>
      <w:r>
        <w:rPr>
          <w:rFonts w:ascii="Times New Roman" w:hAnsi="Times New Roman" w:cs="Times New Roman"/>
        </w:rPr>
        <w:t>．理解“绿”，“红”的意思，“绿”说明柳树发芽了，“红”说明桃树开花了。培养学生抓重点词理解诗文内容，抓重点词了解春天的特征的能力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C</w:t>
      </w:r>
      <w:r>
        <w:rPr>
          <w:rFonts w:ascii="Times New Roman" w:hAnsi="Times New Roman" w:cs="Times New Roman"/>
        </w:rPr>
        <w:t>．让学生知道这句话是从植物方面介绍春天特征的。并让学生联系生活实际想一想，春天来了，还有哪些植物有什么特征性的变化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②</w:t>
      </w:r>
      <w:r>
        <w:rPr>
          <w:szCs w:val="20"/>
        </w:rPr>
        <w:t>指导学生朗读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读出什么植物，春天有什么特征。“绿”，“红”，“柳”，“桃”要重读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③</w:t>
      </w:r>
      <w:r>
        <w:rPr>
          <w:szCs w:val="20"/>
        </w:rPr>
        <w:t>学习第二句（后两行）时要让学生理解到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A</w:t>
      </w:r>
      <w:r>
        <w:rPr>
          <w:rFonts w:ascii="Times New Roman" w:hAnsi="Times New Roman" w:cs="Times New Roman"/>
        </w:rPr>
        <w:t>．让学生抓住“来”，“醒”两个词理解，“来”是因为燕子是候鸟，冬天到南方过冬，春天暖了，燕子才从南方飞回来。“醒”是因为青蛙是冬眠动物，就是冬天，青蛙藏在田间的地洞里，不吃不喝地睡觉，春天暖了，青蛙从冬眠中醒来，从地洞里钻出来，捉害虫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B</w:t>
      </w:r>
      <w:r>
        <w:rPr>
          <w:rFonts w:ascii="Times New Roman" w:hAnsi="Times New Roman" w:cs="Times New Roman"/>
        </w:rPr>
        <w:t>．引导学生知道，这两行是从动物方面的变化来介绍春天特征的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④</w:t>
      </w:r>
      <w:r>
        <w:rPr>
          <w:szCs w:val="20"/>
        </w:rPr>
        <w:t>指导朗读第二句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突出春天特征的词。如“来”，“醒”和表示什么的词，如“燕子”，“青蛙”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⑤</w:t>
      </w:r>
      <w:r>
        <w:rPr>
          <w:szCs w:val="20"/>
        </w:rPr>
        <w:t>指导学生再看图，找到“柳树”，“桃花”，“燕子”，“青蛙”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4</w:t>
      </w:r>
      <w:r>
        <w:rPr>
          <w:rFonts w:ascii="Times New Roman" w:hAnsi="Times New Roman" w:cs="Times New Roman"/>
        </w:rPr>
        <w:t>）指导学生读第一节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①</w:t>
      </w:r>
      <w:r>
        <w:rPr>
          <w:szCs w:val="20"/>
        </w:rPr>
        <w:t>注意读出语气，读出春天的美和春天的特征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同学们，春天来了，春风吹拂着大地，柳树绿了，桃花红了，再加上飞来的燕子和醒来的青蛙，这是多么美的一幅图画呀，请你读出这种春天的美和春天的特征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学生试读，适当范读，指名读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②</w:t>
      </w:r>
      <w:r>
        <w:rPr>
          <w:szCs w:val="20"/>
        </w:rPr>
        <w:t>在整体理解和反复朗读的情况下，用“什么，怎么样”的句式说一说（按诗句的意思）春天的特征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柳树绿了，桃花红了，燕子来了，青蛙醒了。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5</w:t>
      </w:r>
      <w:r>
        <w:rPr>
          <w:rFonts w:ascii="Times New Roman" w:hAnsi="Times New Roman" w:cs="Times New Roman"/>
        </w:rPr>
        <w:t>）指导学生背诵这节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①</w:t>
      </w:r>
      <w:r>
        <w:rPr>
          <w:szCs w:val="20"/>
        </w:rPr>
        <w:t>让学生按照先写植物特征，后写动物特征的层次，抓重点词，（绿——柳树，红——桃花，来——燕子，醒——青蛙），来自己试背课文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②</w:t>
      </w:r>
      <w:r>
        <w:rPr>
          <w:szCs w:val="20"/>
        </w:rPr>
        <w:t>让学生看黑板上的板书练习背诵课文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③</w:t>
      </w:r>
      <w:r>
        <w:rPr>
          <w:szCs w:val="20"/>
        </w:rPr>
        <w:t>指名背诵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学习第二节。（小组学习）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同学们，学习第一节的时候，我们是先读一读课文，看共有几句话，然后再想一想每句话的意思，是从哪方面来描写春天特征的，再联系生活实际想一想，去理解诗句的意思，最后有语气地朗读。请同学们用同样的方法，采用自学加小组讨论的方法学习第二节课文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学生自学，引导边学边看图，边思考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小组讨论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3</w:t>
      </w:r>
      <w:r>
        <w:rPr>
          <w:rFonts w:ascii="Times New Roman" w:hAnsi="Times New Roman" w:cs="Times New Roman"/>
        </w:rPr>
        <w:t>）学生代表汇报：在学生读的过程中，老师引导学生抓重点词，联系生活实际，理解到：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①“</w:t>
      </w:r>
      <w:r>
        <w:rPr>
          <w:szCs w:val="20"/>
        </w:rPr>
        <w:t>轻轻地吹”，“细细地下”是指春天风一般是微风，雨下得不是那么急而大，没有夏天的那种疾风暴雨。第一句是从自然现象方面介绍春天特征的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②</w:t>
      </w:r>
      <w:r>
        <w:rPr>
          <w:szCs w:val="20"/>
        </w:rPr>
        <w:t>抓重点词“快来种”反复理解。要引导学生理解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A</w:t>
      </w:r>
      <w:r>
        <w:rPr>
          <w:rFonts w:ascii="Times New Roman" w:hAnsi="Times New Roman" w:cs="Times New Roman"/>
        </w:rPr>
        <w:t>．从“种”字知道了春天是播种、种植的季节，只有春天的播种，才有秋天的收获。联系生活实际：有很多一年生花草，是春天种植，夏天开花。一些农作物，比如：玉米，豆类，蔬菜，棉花，都是春天播种，秋天收获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B</w:t>
      </w:r>
      <w:r>
        <w:rPr>
          <w:rFonts w:ascii="Times New Roman" w:hAnsi="Times New Roman" w:cs="Times New Roman"/>
        </w:rPr>
        <w:t>．“快来种”中“快来”的意思是，要人们珍惜这春天的大好时光，赶快种植，只有辛勤地种植，才有秋天丰硕地收获，使学生从中受到思想教育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C</w:t>
      </w:r>
      <w:r>
        <w:rPr>
          <w:rFonts w:ascii="Times New Roman" w:hAnsi="Times New Roman" w:cs="Times New Roman"/>
        </w:rPr>
        <w:t>．让学生理解春天是种植的季节，号召小朋友们参加种植，为祖国做出贡献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D</w:t>
      </w:r>
      <w:r>
        <w:rPr>
          <w:rFonts w:ascii="Times New Roman" w:hAnsi="Times New Roman" w:cs="Times New Roman"/>
        </w:rPr>
        <w:t>．理解什么是“葵花”：俗称向日葵，葵花子可以吃，可以榨油，这方面学生见得多不难理解。“蓖麻”是一种草本植物，种子外壳有刺。叫蓖麻籽，可以榨油，主要用于工业上做润滑油。生长在农村的孩子可能见过，对城里孩子来说理解上有难度，老师给以讲解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4</w:t>
      </w:r>
      <w:r>
        <w:rPr>
          <w:rFonts w:ascii="Times New Roman" w:hAnsi="Times New Roman" w:cs="Times New Roman"/>
        </w:rPr>
        <w:t>）重视指导学生的朗读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①</w:t>
      </w:r>
      <w:r>
        <w:rPr>
          <w:szCs w:val="20"/>
        </w:rPr>
        <w:t>要让学生在学习第一节的基础上，自己体会应当怎样读，才能读出春天的特征，并有号召力让大家赶快参加春天的种植活动，为祖国做出贡献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②</w:t>
      </w:r>
      <w:r>
        <w:rPr>
          <w:szCs w:val="20"/>
        </w:rPr>
        <w:t>对学生试读的情况，老师要加以评议和指导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5</w:t>
      </w:r>
      <w:r>
        <w:rPr>
          <w:rFonts w:ascii="Times New Roman" w:hAnsi="Times New Roman" w:cs="Times New Roman"/>
        </w:rPr>
        <w:t>）读全段课文，边读边看插图，进一步理解诗句意思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从图中小朋友们拿着劳动工具，他们的面部表情，可看出他们珍惜春天大好时光，植树种花，为祖国作贡献的快乐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6</w:t>
      </w:r>
      <w:r>
        <w:rPr>
          <w:rFonts w:ascii="Times New Roman" w:hAnsi="Times New Roman" w:cs="Times New Roman"/>
        </w:rPr>
        <w:t>）指导学生背诵。指导方法同第一节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四）指导学生按课文内容填空。做课后作业第二题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用投影出示题目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让学生自己试着口头填空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指名口头回答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落实到笔头，填在书上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五）让学生再读课文，练习背诵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看板书背全文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看插图背全文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六）谈一谈，你学习了这一课有什么收获。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szCs w:val="20"/>
        </w:rPr>
        <w:t>　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第三课时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szCs w:val="20"/>
        </w:rPr>
        <w:t>　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一、教学目标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让学生说一说春游都去过哪些地方，看到了哪些景物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指导学生以春游为题，把看到的一处景物说给大家听，培养学生的口头表达能力。并且渗透有顺序观察事物的方法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二、教学重点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用通顺的语句，有顺序地把自己看到的一处景物口述出来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三、教学难点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说话有顺序，句子通顺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四、教学过程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明确说话的内容和要求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自己借助汉语拼音读说话的要求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指名读题目要求；想一想题目的要求是什么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让学生说一说题目要求，使学生进一步明确说话的内容和要求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公园的景色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郊外的景色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3</w:t>
      </w:r>
      <w:r>
        <w:rPr>
          <w:rFonts w:ascii="Times New Roman" w:hAnsi="Times New Roman" w:cs="Times New Roman"/>
        </w:rPr>
        <w:t>）把看到的景色说给大家听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小组内互相谈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你都去过哪些地方？在哪个地方看到了什么景物？（老师带领去的或家长带你去的都可以。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把你看到的景物说给组内的同学听。说的时候，要按照你看到的顺序，先看到什么，又看到什么，“什么”什么样子的，说清楚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组内同学认真听，谁说的哪处景物最好，一会推荐到全体同学面前说一说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同学们在小组内互相说的时候，老师要参加到组内去听，发现好的，并且发现问题，以便有针对性地讲解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三）各小组推荐同学，把他看到的景物说给大家听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要求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先说你去的是什么地方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再说你看到了什么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3</w:t>
      </w:r>
      <w:r>
        <w:rPr>
          <w:rFonts w:ascii="Times New Roman" w:hAnsi="Times New Roman" w:cs="Times New Roman"/>
        </w:rPr>
        <w:t>）然后介绍你看到的东西怎么样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4</w:t>
      </w:r>
      <w:r>
        <w:rPr>
          <w:rFonts w:ascii="Times New Roman" w:hAnsi="Times New Roman" w:cs="Times New Roman"/>
        </w:rPr>
        <w:t>）最后再说一说你的心情如何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在同学们说的时候，老师要帮助学生组织语言，以便做到表达准确，语句通顺，说话有序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四）评谁说得最好，好在什么地方，评出说话练习小标兵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【板书设计】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/>
        <w:object w:dxaOrig="4380" w:dyaOrig="43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9.05pt;height:217.55pt" filled="f" o:ole="">
            <v:imagedata r:id="rId8" o:title=""/>
          </v:shape>
          <o:OLEObject Type="Embed" ProgID="" ShapeID="ole_rId7" DrawAspect="Content" ObjectID="_453492898" r:id="rId7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2:07:00Z</dcterms:created>
  <dc:creator>wzl</dc:creator>
  <dc:description/>
  <cp:keywords/>
  <dc:language>en-US</dc:language>
  <cp:lastModifiedBy>MC SYSTEM</cp:lastModifiedBy>
  <dcterms:modified xsi:type="dcterms:W3CDTF">2004-02-02T09:49:00Z</dcterms:modified>
  <cp:revision>3</cp:revision>
  <dc:subject/>
  <dc:title>春风吹  参考教案一</dc:title>
</cp:coreProperties>
</file>