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24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春风吹</w:t>
      </w:r>
    </w:p>
    <w:p>
      <w:pPr>
        <w:pStyle w:val="Normal"/>
        <w:spacing w:lineRule="auto" w:line="360"/>
        <w:ind w:left="77" w:right="86" w:firstLine="24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eastAsia="黑体;SimHei" w:cs="宋体;SimSun" w:ascii="黑体;SimHei" w:hAnsi="黑体;SimHei"/>
          <w:szCs w:val="18"/>
        </w:rPr>
      </w:r>
    </w:p>
    <w:p>
      <w:pPr>
        <w:pStyle w:val="Normal"/>
        <w:spacing w:lineRule="auto" w:line="360"/>
        <w:ind w:left="77" w:right="86" w:firstLine="504"/>
        <w:rPr/>
      </w:pPr>
      <w:r>
        <w:rPr>
          <w:rFonts w:ascii="宋体;SimSun" w:hAnsi="宋体;SimSun" w:cs="宋体;SimSun"/>
          <w:b/>
          <w:bCs/>
          <w:szCs w:val="18"/>
        </w:rPr>
        <w:t>教学要求　　　　　　　　　　　　　　　　　　　　　　　　　　　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学会本课</w:t>
      </w: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个生字和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个词语，认识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个字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有感情地朗读和背诵课文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理解课文内容，引导学生初步认识春天的特征。教育学生珍惜春光，创造条件开展种植活动，为绿化祖国作出贡献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教学重点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重点是抓住突出春天特点的词语，引导学生初步认识春天的特征。有感情地朗读和背诵课文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难点是生字中有些字不容易读准字音，有些字形的字比较复杂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课前准备　　　　　　　　　　　　　　　　　　　　　　　　　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描绘春天美丽景色和小朋友参加种值活动的投影片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带领学生到公园或郊外去春游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生字词卡片。朗读课文的录音带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教学时间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课时。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　</w:t>
      </w:r>
      <w:r>
        <w:rPr>
          <w:rFonts w:ascii="宋体;SimSun" w:hAnsi="宋体;SimSun" w:cs="宋体;SimSun"/>
          <w:b/>
          <w:bCs/>
          <w:szCs w:val="18"/>
        </w:rPr>
        <w:t>教学过程　　　　　　　　　　　　　　　　　　　　　　　　　　</w:t>
      </w:r>
      <w:r>
        <w:rPr>
          <w:rFonts w:ascii="宋体;SimSun" w:hAnsi="宋体;SimSun" w:cs="宋体;SimSun"/>
          <w:b/>
          <w:bCs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　  一、导入新课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小朋友，谁知道一年中有哪四个季节？春天和其他季节有什么不同呢？今天我们来学习第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课《春风吹》（板书课题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二、初读课文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借助汉语拼音轻声读课文，要看清楚拼音，读准每个字的音。先自己认真读一遍，再同桌互相交替读、听，纠正读音。读过以后，在课文中画出生字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再读课文，想一想，课文主要讲了春天的哪些景物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三、检查初读情况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出示带注音的生字词卡片，先读生词，再读生字，用齐读、开火车读的方法，检查生字的读音。提醒学生注意“绿”的声母是边音，“树”的声母是翘舌音，“红”和“轻”的韵母是后鼻音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指名分节朗读课文，读后评议。要求读得正确、流利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听课文朗读的录音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四、理解课文，指导朗读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提问：春风吹来了，什么发生了变化？（学生一边轻声读课文，一边思考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出示描绘春天美丽景色的投影片，启发学生结合看投影片，理解“绿、红、来、醒”的意思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“绿”是什么意思？（诗中的“绿”有变绿的意思。“吹绿了柳树”，就是和暖的春风吹来，柳树发芽了，长出了绿叶。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用同样的方法，启发学生理解“红、来、醒”的意思。（“红”有变红的意思，“吹红了桃花”，就是和暖的春风吹来，桃树上开满了粉红色的花朵；燕子在南方度过了冬天又飞回来了；青蛙经过冬眠又醒过来了。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指导朗读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读第一行时轻一些，第二行可以读得稍重些，体现春天由冷逐渐变暖。春天的景色非常美丽，要读出欢喜和兴奋的心情，注意停顿和重音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春风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吹，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春风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吹，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吹绿了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柳树，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吹红了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桃花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吹来了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燕子，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吹醒了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青蛙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练习有感情地朗读第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节。（自由读、齐读、指名个别读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五、指导背诵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按课文描写顺序指着投影片引导背诵，然后再指着板书引导背诵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练习背诵（自由背、齐背、指名背）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六、小结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春天来了，柳树发芽了，长出了绿叶，桃树上开满了桃花，燕子从南方飞回来尽情地飞舞，青蛙醒来，快乐地唱歌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第二课时</w:t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一、检查复习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出示生字词卡片，用齐读、开火车读的方法检查生字词的读音。（包括只要求认识的字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指名有感情地背诵第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节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二、理解课文，指导朗读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指名朗读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节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出示句子：“春风吹”和“春风轻轻地吹”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提问：这两句有什么不同？（春风很轻柔，吹在身上使人感到舒服，不像冬天的风寒冷刺骨，也不像夏天的风带股热气。第二句加上“轻轻地”，写出了春风的特点。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指导朗读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启发学生联系生活实际，体会春风、春雨的特点，朗读时语气要柔和、舒缓，并注意停顿和重音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春风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轻轻地吹，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春雨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细细地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齐读最后两行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提问：“快来种”是怎样种？为什么让大家快来种树、种花？（引导学生看投影片后思考，懂得春天是种树、种花的大好季节，要抓紧时间。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指导朗读，读的速度稍快些，体现出时不等人，并要注意停顿和重音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大家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快来种树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大家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快来种花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三、指导背诵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用问题引导：春天的风怎么样？春天的雨怎么样？大家应该怎么做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练习背诵（自由背、齐背、指名背）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有感情地背诵全文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四、识记字形，指导书写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启发学生用偏旁和熟字记住“蛙、细、树”的字形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重点指导分析以下几个字；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绿：左右结构，左边是“纟”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轻：右边的写法与熟字“经”的右半边相同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家：注意指导下半部的笔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五、指导写字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课后练习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题，先读生字，描写生字后，临写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个，对照范字再写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个。重点指导写好下面几个字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绿：左窄右宽，笔画较多，要写紧凑些，右下不要写成“水”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蛙：“虫”要写得短小，第五笔写成提，“圭”要写大些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树：笔画较多，要写紧凑些，第六笔是点，不是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六、课堂练习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课后练习第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题。大家先读一读三个生字，再组词语。家：国家、大家、人家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快：飞快、快走、快来。树：树枝、树叶、桃树、梨树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课后练习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题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提问：什么轻轻地飘？（树叶轻轻地飘。纸片轻轻地飘。雪花轻轻地飘。）准轻轻地干什么？（我轻轻地关上门。小明轻轻地放下书包。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七、布置课外活动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课后开展种树、种花活动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搜集有关写春天的诗歌，准备参加“我爱春天”诗歌朗诵会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板书设计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春风吹</w:t>
      </w:r>
    </w:p>
    <w:p>
      <w:pPr>
        <w:pStyle w:val="Normal"/>
        <w:spacing w:lineRule="auto" w:line="360"/>
        <w:ind w:left="77" w:right="86" w:firstLine="24"/>
        <w:rPr/>
      </w:pPr>
      <w:r>
        <w:rPr>
          <w:rFonts w:ascii="宋体;SimSun" w:hAnsi="宋体;SimSun" w:cs="宋体;SimSun"/>
          <w:szCs w:val="18"/>
        </w:rPr>
        <w:t>柳树——绿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桃花——红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燕子——来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青蛙——醒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大家——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50:00Z</dcterms:created>
  <dc:creator>yangfan</dc:creator>
  <dc:description/>
  <cp:keywords/>
  <dc:language>en-US</dc:language>
  <cp:lastModifiedBy>MC SYSTEM</cp:lastModifiedBy>
  <dcterms:modified xsi:type="dcterms:W3CDTF">2004-02-02T09:52:00Z</dcterms:modified>
  <cp:revision>3</cp:revision>
  <dc:subject/>
  <dc:title>春风吹</dc:title>
</cp:coreProperties>
</file>