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春风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课文中的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个生字和由生字组成的新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课文内容，引导学生初步认识春天的特征。懂得春天景色的美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学生珍惜春光，创造条件开展种植活动，为祖国做贡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能正确、流利地朗读课文，背诵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本文用生动准确的语言描绘了春天万物复苏的景象。要让学生通过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课文和联系实际来了解春天的特征，知道春天是种植的好时机，体会春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美，激发学生热爱春天的感情，朗读好课文，是学习本课的重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“绿、红、来、醒”在文中的意思是教学的难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这篇课文是一首诗歌，主要讲了春天的特征。教学中，要抓住突出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特征的字词和朗读训练，使学生感受到语言美、环境美，并积极投入春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种植活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讲读课文，要按从整体到部分再到整体的顺序组织讲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课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241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ind w:firstLine="241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旧课，引入新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联系第一组教材，说说春天有什么特征，人们在春天里都忙些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联系实际，在这大好季节里我们应该做些什么？学习了课文《春风吹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知道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出示课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“春风”是什么意思？春风吹来会有什么变化？学习“吹”。翘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，分析字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自学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轻读课文，读准字音，分析字形，有不理解的字词，联系上下文多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几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课文写了两件什么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图上画了哪些景象，图上的小朋友在干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检查自学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课文写了两件什么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分节朗读课文，说说课文主要写了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讲读课文，教学生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第一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范读课文，激发学生热爱春天的感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自由读课文。提问：这一节主要讲了春天的哪些景物？哪些词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了它们的特点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讲清景物的变化。（着重抓住后四个分句，结合插图，启发联想，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春天的特征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吹绿了柳树”是什么意思？（柳树长出嫩绿的叶子，枝条随风飘舞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绿”在这里是什么意思？（本来是讲绿颜色，句子中讲柳树发芽变绿了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“柳树”：柳，树的一种，所以是“木”字旁。右边的笔顺是，丶，第三笔一撇像一根柳枝在飘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吹红了桃花”是什么意思？（桃花开了，像张开粉红的笑脸。）“红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这里是什么意思？（指桃花开了粉红色的花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习朗读一至四行，用轻柔、舒畅的语气读好两个“春风吹”，后一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春风吹”比前一个读得稍重些；后两句中“绿”“红”要重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吹来了燕子”是什么意思？（燕子等候鸟，它们从南方过了冬飞回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。）“来”是什么意思？（燕子在南方过了冬，又飞回到北方来了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“燕”：上下结构，中间是“北”字中加个“口”。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吹醒了青蛙”是什么意思？（青蛙从冬眠中醒来，钻出洞，在河岸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爬来爬去。）“醒”是什么意思？（青蛙冬眠后醒过来了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“醒”：左右结构的字，左半部分是“酉”字旁，里边不要少写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横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“蛙”：青蛙是益虫，所以是“虫”字旁，右边是挂的一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练习朗读，“来”“醒”重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小结：春天到了，大地上的植物、动物都出现了生机勃勃的景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第二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课文。（思考有几句话？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第一句话写了什么？（写春风“轻柔”，春雨“细微”、“绵绵不断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特点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习“轻”：后鼻音，右上是“横撇、点”，右下是“工”字。“细”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自己分析字形。组词：“仔细、细心、细小”。说句子：老师仔细地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我们的作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习第二句：“快来种”是怎样种？为什么让大家快来种“蓖麻”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葵花”？（引导学生通过看图和思考，懂得春光易逝，春天宝贵的道理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认识到只有春天种得及时，秋天才有收获的道理，教育学生珍惜春光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学习“快”：启发学生用学过的熟字和偏旁分析字形。“葵”：上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草字头，中间的左边是横撇、点，右边是撇、撇、捺，下边是个“天”字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一笔是点，不是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小结：这一小节写了春天的气候特点和小朋友们忙碌的景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指导朗读：“春风微微地吹，小雨轻轻地下”，“微微地”“轻轻地”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读轻，读出春天的气候特点，读出愉快的心情。“大家快来种蓖麻，大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快来种葵花。”读时，要把大家积极参加种植活动的热烈场面表现出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归纳总结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织学生把对春天的感知讲出来。（对学生既进行语言表达训练并加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课文的理解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巩固生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抽读生字词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抄写生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巩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说说下列字的结构、笔顺，并用带点的字扩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柳燕醒</w:t>
      </w:r>
      <w:r>
        <w:rPr>
          <w:rFonts w:ascii="宋体;SimSun" w:hAnsi="宋体;SimSun" w:cs="宋体;SimSun"/>
          <w:b/>
          <w:bCs/>
          <w:kern w:val="0"/>
          <w:sz w:val="24"/>
        </w:rPr>
        <w:t>轻细快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下面的词语怎样搭配合适，用“——”线连起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527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填空，再读一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0540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有表情地朗读课文，指导学生注意停顿、重音和速度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背诵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熟读的基础上，让学生先一句一句地练习背诵，再把每句话连起来，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背诵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240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指导学生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说话的要求（详见课本</w:t>
      </w:r>
      <w:r>
        <w:rPr>
          <w:rFonts w:cs="宋体;SimSun" w:ascii="宋体;SimSun" w:hAnsi="宋体;SimSun"/>
          <w:kern w:val="0"/>
          <w:sz w:val="24"/>
        </w:rPr>
        <w:t xml:space="preserve">31 </w:t>
      </w:r>
      <w:r>
        <w:rPr>
          <w:rFonts w:ascii="宋体;SimSun" w:hAnsi="宋体;SimSun" w:cs="宋体;SimSun"/>
          <w:kern w:val="0"/>
          <w:sz w:val="24"/>
        </w:rPr>
        <w:t>页），使学生弄清这次说话的内容是：公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或郊外看到的景色；要求是：说清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带学生到公园或郊外去观察春天的景色，把景色看清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导学生把看到的景色说清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话举例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春天到了，土地松软了，小草长出了嫩芽芽，麦苗返青了。河里的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化了，河水哗哗地流着，春风吹到脸上，又暖和又舒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春天到了，风儿轻轻地吹着，小雨在淅淅沥沥地下着，柳树绿了，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花红了，小燕子在天空中飞来飞去，青蛙从泥土中钻出来对着春天鸣叫。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朋友们扛着劳动工具，迎着蒙蒙春雨忙忙碌碌，他们去栽树，去绿化祖国的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好河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02:00Z</dcterms:created>
  <dc:creator>oem</dc:creator>
  <dc:description/>
  <cp:keywords/>
  <dc:language>en-US</dc:language>
  <cp:lastModifiedBy>MC SYSTEM</cp:lastModifiedBy>
  <dcterms:modified xsi:type="dcterms:W3CDTF">2004-02-02T09:49:00Z</dcterms:modified>
  <cp:revision>5</cp:revision>
  <dc:subject/>
  <dc:title>11 春风吹</dc:title>
</cp:coreProperties>
</file>