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《春风吹》课堂教学实录片断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师：你们知道“冰雪融化、种子发芽、果树开花”在什么时候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生：在春天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师：春天来了，暖和的春风吹起来了。大地发生了哪些变化呢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学生跃跃欲　试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师：现在我们看，春风吹，柳枝上有什么变化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简笔画绿柳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生：春风吹，柳枝上长满了叶子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师：“吹绿了”是什么意思呢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生：因为叶子是绿色的，“吹绿了”，就是长满了绿色的叶子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师：桃树是什么树想想第二课再回答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生：桃树是果树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师：为什么说“吹红了桃花”呢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简笔画红色的桃花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生：就是说，桃树上开满了桃花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师：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教鞭指着桃花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桃花是什么颜色的请再说一遍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生：春风吹，桃树上开满了粉红色的桃花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师：去年冬天，小燕子和她妈妈到哪儿去了呢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生：去年冬天，小燕子和她妈妈到很远很远的南方去了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师：“吹来了燕子”是什么意思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简笔画燕子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生：春风吹，小燕子和她妈妈从南方飞回来了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师：她们为什么要从南方飞回来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生：因为春风吹，这里变暖和了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师：还有，冬天，那活蹦乱跳的青蛙也不见了，它们到哪里去了呢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生：冬天，青蛙都钻到洞里睡大觉去了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师：春风一吹，青蛙又怎样了呢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简笔画青蛙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生：春风一吹，青蛙就醒了，从洞里爬出来了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这段教学结束，黑板上就出现一幅彩色的春景图：绿柳，红桃，燕子翻飞，青蛙歌唱。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师：现在我把句子里的字这样排列起来。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用卡片在黑板上排句子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春风 柳树吹绿了。谁知道，空着的地方应该填什么字才合适</w:t>
      </w:r>
      <w:r>
        <w:rPr>
          <w:rFonts w:cs="宋体;SimSun" w:ascii="宋体;SimSun" w:hAnsi="宋体;SimSun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生：空着的地方应该填个“把”字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师：对。请你来填上。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学生把“把”字卡片填在空格里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教师用同样方法指导学生排列另外三句话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学生齐读黑板上排列的句子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　　师：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出示卡片ｂ</w:t>
      </w:r>
      <w:r>
        <w:rPr>
          <w:rFonts w:cs="宋体;SimSun" w:ascii="宋体;SimSun" w:hAnsi="宋体;SimSun"/>
        </w:rPr>
        <w:t>è</w:t>
      </w:r>
      <w:r>
        <w:rPr>
          <w:rFonts w:ascii="宋体;SimSun" w:hAnsi="宋体;SimSun" w:cs="宋体;SimSun"/>
        </w:rPr>
        <w:t>ｉ，让学生读准音节后，提问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柳树被谁吹绿了</w:t>
      </w:r>
      <w:r>
        <w:rPr>
          <w:rFonts w:cs="宋体;SimSun" w:ascii="宋体;SimSun" w:hAnsi="宋体;SimSun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生：柳树ｂ</w:t>
      </w:r>
      <w:r>
        <w:rPr>
          <w:rFonts w:cs="宋体;SimSun" w:ascii="宋体;SimSun" w:hAnsi="宋体;SimSun"/>
        </w:rPr>
        <w:t>è</w:t>
      </w:r>
      <w:r>
        <w:rPr>
          <w:rFonts w:ascii="宋体;SimSun" w:hAnsi="宋体;SimSun" w:cs="宋体;SimSun"/>
        </w:rPr>
        <w:t>ｉ春风吹绿了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生：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受到启发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桃花ｂ</w:t>
      </w:r>
      <w:r>
        <w:rPr>
          <w:rFonts w:cs="宋体;SimSun" w:ascii="宋体;SimSun" w:hAnsi="宋体;SimSun"/>
        </w:rPr>
        <w:t>è</w:t>
      </w:r>
      <w:r>
        <w:rPr>
          <w:rFonts w:ascii="宋体;SimSun" w:hAnsi="宋体;SimSun" w:cs="宋体;SimSun"/>
        </w:rPr>
        <w:t>ｉ春风吹红了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生：燕子ｂ</w:t>
      </w:r>
      <w:r>
        <w:rPr>
          <w:rFonts w:cs="宋体;SimSun" w:ascii="宋体;SimSun" w:hAnsi="宋体;SimSun"/>
        </w:rPr>
        <w:t>è</w:t>
      </w:r>
      <w:r>
        <w:rPr>
          <w:rFonts w:ascii="宋体;SimSun" w:hAnsi="宋体;SimSun" w:cs="宋体;SimSun"/>
        </w:rPr>
        <w:t>ｉ春风吹来了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生：青蛙ｂ</w:t>
      </w:r>
      <w:r>
        <w:rPr>
          <w:rFonts w:cs="宋体;SimSun" w:ascii="宋体;SimSun" w:hAnsi="宋体;SimSun"/>
        </w:rPr>
        <w:t>è</w:t>
      </w:r>
      <w:r>
        <w:rPr>
          <w:rFonts w:ascii="宋体;SimSun" w:hAnsi="宋体;SimSun" w:cs="宋体;SimSun"/>
        </w:rPr>
        <w:t>ｉ春风吹醒了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师：说得好。书上的句子和新排的句子有哪些不同呢</w:t>
      </w:r>
      <w:r>
        <w:rPr>
          <w:rFonts w:cs="宋体;SimSun" w:ascii="宋体;SimSun" w:hAnsi="宋体;SimSun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生：书上的句子中没有用“把”，也没有用“ｂ</w:t>
      </w:r>
      <w:r>
        <w:rPr>
          <w:rFonts w:cs="宋体;SimSun" w:ascii="宋体;SimSun" w:hAnsi="宋体;SimSun"/>
        </w:rPr>
        <w:t>è</w:t>
      </w:r>
      <w:r>
        <w:rPr>
          <w:rFonts w:ascii="宋体;SimSun" w:hAnsi="宋体;SimSun" w:cs="宋体;SimSun"/>
        </w:rPr>
        <w:t>ｉ”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生：我们说的和书上的句子中“春风”“柳树”“吹”“绿了”排的地方都不一样，有的在前面，有的在中间，有的在后面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师：大家想想，句子不一样，意思变了没有</w:t>
      </w:r>
      <w:r>
        <w:rPr>
          <w:rFonts w:cs="宋体;SimSun" w:ascii="宋体;SimSun" w:hAnsi="宋体;SimSun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生：句子不一样，意思没有变，都是说春风吹，柳树、桃花、燕子、青蛙它们的事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师：有谁会看着图说一段话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运用黑板上的图画启发学生口头描述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生：春天来了，春风把柳树吹绿了，把桃花吹红了，把燕子吹来了，把青蛙吹醒了。许多青蛙在草地跳高，大声唱歌。春天真好，春天多热闹</w:t>
      </w:r>
      <w:r>
        <w:rPr>
          <w:rFonts w:cs="宋体;SimSun" w:ascii="宋体;SimSun" w:hAnsi="宋体;SimSun"/>
        </w:rPr>
        <w:t>!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师：再请同学说一段，要说出柳树、桃花、燕子、青蛙它们都怎样。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用手势启发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生：春天来了，暖和的春风微微地吹，柳树枝上长满了绿叶，轻轻地摆动，像小朋友在跳舞；桃树开满了红色的小花，像在对着我们微笑；燕子在空中飞来飞去，忙着捉虫吃；青蛙在池塘边张着大嘴唱歌。春天真美呀</w:t>
      </w:r>
      <w:r>
        <w:rPr>
          <w:rFonts w:cs="宋体;SimSun" w:ascii="宋体;SimSun" w:hAnsi="宋体;SimSun"/>
        </w:rPr>
        <w:t>!</w:t>
      </w:r>
      <w:r>
        <w:rPr>
          <w:rFonts w:ascii="宋体;SimSun" w:hAnsi="宋体;SimSun" w:cs="宋体;SimSun"/>
        </w:rPr>
        <w:t>我爱春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06:04:00Z</dcterms:created>
  <dc:creator>MC SYSTEM</dc:creator>
  <dc:description/>
  <cp:keywords/>
  <dc:language>en-US</dc:language>
  <cp:lastModifiedBy>MC SYSTEM</cp:lastModifiedBy>
  <dcterms:modified xsi:type="dcterms:W3CDTF">2004-03-03T06:14:00Z</dcterms:modified>
  <cp:revision>1</cp:revision>
  <dc:subject/>
  <dc:title>《春风吹》课堂教学实录片断</dc:title>
</cp:coreProperties>
</file>