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好孩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知识目标 学会生字新词，会用“急忙”“全”写句子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理解课文内容，正确、流利、有感情地读文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能力目标 培养学生的认真观察力和口头表达能力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德育目标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 xml:space="preserve">教育学生学习他人助人为乐的品质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创新目标： 让学生进行合作性学习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分析与处理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重点：妈妈为什么夸奖他们是好孩子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难点：理解课文中曲折的写法及其效果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关键：是抓住好词、好句进行理解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处理：在语言文字训练中渗透思想品德教育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时间：两课时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具准备：多媒体课件。学生准备字卡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过程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、导引目标，激发情趣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揭示课题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同学们，你们愿意做一个好孩子吗？你们知道怎样的孩子才算一个好孩子呢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引出课题《好孩子》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请我们来书，看看课文里讲了哪些好孩子，他们好在哪里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二、创造条件，主体参与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自读课文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这篇课文一共有几个自然段？出现几幅图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这篇课文讲的是一件什么事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课文中讲了哪两个孩子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学习生字新词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出示卡片：外、她、京、拉、跳、服、真、送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领读生字，要求读准字音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找出生字及由这些生字组成的新词。并用线把他们划出来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图文对照，理解课文内容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以读为主，以读代讲。不做过多的课文分析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   研究学习，体验发现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习</w:t>
      </w:r>
      <w:r>
        <w:rPr>
          <w:rFonts w:cs="宋体;SimSun" w:ascii="宋体;SimSun" w:hAnsi="宋体;SimSun"/>
        </w:rPr>
        <w:t>1---4</w:t>
      </w:r>
      <w:r>
        <w:rPr>
          <w:rFonts w:ascii="宋体;SimSun" w:hAnsi="宋体;SimSun" w:cs="宋体;SimSun"/>
        </w:rPr>
        <w:t xml:space="preserve">段，指导朗读奶奶的话。分角色读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理解为什么小梅和京京都是好孩子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画出奶奶称赞小梅和京京的话，并说说奶奶为什么这么说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研究生字：找出识字规律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进行字的书写指导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四、引导创新，应用实践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文：说说在生活中你是好孩子吗？是怎样做的？得到过怎样的夸奖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、反思小结，巩固提高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练读生字，纠正字音。书写生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完成课后练习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本节课你有什么新的发现，说一说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六、研究性作业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我向小梅和京京学习什么，写在“十个一”笔记本上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板书设计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 xml:space="preserve">好孩子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没带伞              带伞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梅梅送回家         错给同学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 xml:space="preserve">都是好孩子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体会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堂上的新发现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学生的活动情况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什么收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35:00Z</dcterms:created>
  <dc:creator>MC SYSTEM</dc:creator>
  <dc:description/>
  <cp:keywords/>
  <dc:language>en-US</dc:language>
  <cp:lastModifiedBy>MC SYSTEM</cp:lastModifiedBy>
  <dcterms:modified xsi:type="dcterms:W3CDTF">2004-03-03T07:40:00Z</dcterms:modified>
  <cp:revision>1</cp:revision>
  <dc:subject/>
  <dc:title>好孩子</dc:title>
</cp:coreProperties>
</file>