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建议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课前准备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木瓜树和各种动物的投影片或挂图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字词卡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二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识字、写字教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识字教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生字中，“熟”的声母是翘舌音，“闹”的声母是鼻音，“拦”的声母是边音，韵母是前鼻音，“象”的韵母是后鼻音，“掉”是三拼音，不能丢掉介音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。要指导学生把这些字音读准。着重指导学生分析识记以下几个生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熟：它的左上部分是“”，“热”的左上部分是“扌”，要注意指导区分这两个字。怕：和“拍”的偏旁不同，可以利用偏旁区别字义字形：“怕”是心理活动，所以是“忄”；拍要用手，所以是“扌”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写字教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熟”和“热”是上下结构的字，要写得上大下小，四点底的写法是先写左点，再写三个向右的侧点，四点要分开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掉”“怕”“拦”都是左右结构的字，要写得左窄右宽。“呀”要写得左小右大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口”写在中部偏上些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词句教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教学中，要紧紧抓住那些表现力强的重点词句，在特定的情景中让学生感受体会，从而帮助学生理解课文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“</w:t>
      </w:r>
      <w:r>
        <w:rPr>
          <w:rFonts w:ascii="宋体;SimSun" w:hAnsi="宋体;SimSun" w:cs="宋体;SimSun"/>
        </w:rPr>
        <w:t>咕咚”这是木瓜成熟了，从“高高的树上掉进湖里”发出的声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“</w:t>
      </w:r>
      <w:r>
        <w:rPr>
          <w:rFonts w:ascii="宋体;SimSun" w:hAnsi="宋体;SimSun" w:cs="宋体;SimSun"/>
        </w:rPr>
        <w:t>兔子吓了一跳，拔腿就跑”中的“拔腿”意思是迈步。文中讲兔子迈步迅速。他还没有弄清是什么情况，拔腿就跑，这说明兔子的轻率、惊慌。“不好了，不好了，‘咕咚’来了，大家快跑哇</w:t>
      </w:r>
      <w:r>
        <w:rPr>
          <w:rFonts w:cs="宋体;SimSun" w:ascii="宋体;SimSun" w:hAnsi="宋体;SimSun"/>
        </w:rPr>
        <w:t>!”</w:t>
      </w:r>
      <w:r>
        <w:rPr>
          <w:rFonts w:ascii="宋体;SimSun" w:hAnsi="宋体;SimSun" w:cs="宋体;SimSun"/>
        </w:rPr>
        <w:t>这是小猴子听到兔子的喊声后边跑边叫的话。这一句话是根据兔子的话说下来的，但与兔子的话有所变化，兔子说“咕咚”可怕极了，而小猴却变成“‘咕咚’来了”，后来大伙儿的喊叫又加上“快逃命啊”。通过比较，让学生知道一句话到不同人的耳中，再说出来就会走样，甚至完全不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大伙儿你看看我，我看看你，都笑了。”这一句是描写大家在湖边弄清情况后的神情，说明他们已经认识到，刚才大伙都没有追问究竟就盲目地跟着跑，是十分可笑的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四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朗读指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童话故事中的形象，具有不同的个性特点，为了突出形象的鲜明性，要加强朗读指导，让学生在朗读中理解童话中形象的个性特点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第四段中大伙儿的叫声：“快逃命啊，‘咕咚’来了</w:t>
      </w:r>
      <w:r>
        <w:rPr>
          <w:rFonts w:cs="宋体;SimSun" w:ascii="宋体;SimSun" w:hAnsi="宋体;SimSun"/>
        </w:rPr>
        <w:t>!”</w:t>
      </w:r>
      <w:r>
        <w:rPr>
          <w:rFonts w:ascii="宋体;SimSun" w:hAnsi="宋体;SimSun" w:cs="宋体;SimSun"/>
        </w:rPr>
        <w:t>要抓住句末的感叹号，从语气和语速等方面加以指导，并让学生反复诵读，从而进一步体会小动物们的盲从，不动脑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如第五段可先通过个别朗读、集体朗读等方式，让学生弄清野牛拦住动物们先后问了几次，他先问谁，接着问谁，最后问谁。然后有重点地指导学生反复朗读野牛拦住大象时的问话“‘咕咚’在哪里，你看见了</w:t>
      </w:r>
      <w:r>
        <w:rPr>
          <w:rFonts w:cs="宋体;SimSun" w:ascii="宋体;SimSun" w:hAnsi="宋体;SimSun"/>
        </w:rPr>
        <w:t>?”</w:t>
      </w:r>
      <w:r>
        <w:rPr>
          <w:rFonts w:ascii="宋体;SimSun" w:hAnsi="宋体;SimSun" w:cs="宋体;SimSun"/>
        </w:rPr>
        <w:t>以及大象的答话：“没看见，大伙儿都说‘咕咚’来了。”接着，再让学生说说，野牛是怎样问大伙儿和兔子的，大伙儿和兔子又是怎样回答的。最后让学生分别扮演野牛和其他动物，进行分角色朗读。通过反复诵读，细细品味，体会野牛遇事冷静思考，认真调查的态度，从而进一步加深对课文的理解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五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练习提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后练习第四题中的“呀”“呢”“吗”都是语气助词，都读轻声。“呀”用在句子末尾，表示感叹的语气。“呢”用在疑问句末尾，表示疑问的语气。“吗”用在疑问句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是非问句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末尾，表示疑问的语气。第一句填“吗”，第二句填“呀”，第三句填“呢”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六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扩展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学生理解课文内容，能有感情朗读的基础上，分小组排练课本剧，然后在全班演出，评选出优胜小组和最佳小演员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课时安排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本课可用</w:t>
      </w:r>
      <w:r>
        <w:rPr>
          <w:rFonts w:cs="宋体;SimSun" w:ascii="宋体;SimSun" w:hAnsi="宋体;SimSun"/>
        </w:rPr>
        <w:t>2—3</w:t>
      </w:r>
      <w:r>
        <w:rPr>
          <w:rFonts w:ascii="宋体;SimSun" w:hAnsi="宋体;SimSun" w:cs="宋体;SimSun"/>
        </w:rPr>
        <w:t>课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22:00Z</dcterms:created>
  <dc:creator>MC SYSTEM</dc:creator>
  <dc:description/>
  <cp:keywords/>
  <dc:language>en-US</dc:language>
  <cp:lastModifiedBy>MC SYSTEM</cp:lastModifiedBy>
  <dcterms:modified xsi:type="dcterms:W3CDTF">2004-03-03T08:23:00Z</dcterms:modified>
  <cp:revision>1</cp:revision>
  <dc:subject/>
  <dc:title>教学建议</dc:title>
</cp:coreProperties>
</file>