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材说明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本课是一篇童话故事。课文寓道理于有趣的情节之中，先讲小白兔听到木瓜落水的声音，没看个究竟拔腿就跑，喊叫“咕咚”可怕；接着讲许多野兽都吓得跑起来，边跑边叫“咕咚”来了，然后讲野牛拉住大伙，追问“咕咚”来历，最后讲兔子领着大家来到湖边，弄清了“咕咚”的真相。</w:t>
      </w:r>
    </w:p>
    <w:p>
      <w:pPr>
        <w:pStyle w:val="Normal"/>
        <w:spacing w:lineRule="auto" w:line="360"/>
        <w:ind w:firstLine="480"/>
        <w:rPr/>
      </w:pPr>
      <w:r>
        <w:rPr/>
        <w:t>本课教学的重点是学习生字新词，了解课文所要说明的道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16:00Z</dcterms:created>
  <dc:creator>MC SYSTEM</dc:creator>
  <dc:description/>
  <cp:keywords/>
  <dc:language>en-US</dc:language>
  <cp:lastModifiedBy>MC SYSTEM</cp:lastModifiedBy>
  <dcterms:modified xsi:type="dcterms:W3CDTF">2004-03-03T08:21:00Z</dcterms:modified>
  <cp:revision>1</cp:revision>
  <dc:subject/>
  <dc:title>教材说明</dc:title>
</cp:coreProperties>
</file>