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举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揭示课题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学们，你们听过熟透了的木瓜掉到湖里的声音吗</w:t>
      </w:r>
      <w:r>
        <w:rPr>
          <w:rFonts w:cs="宋体;SimSun" w:ascii="宋体;SimSun" w:hAnsi="宋体;SimSun"/>
        </w:rPr>
        <w:t>?(</w:t>
      </w:r>
      <w:r>
        <w:rPr>
          <w:rFonts w:ascii="宋体;SimSun" w:hAnsi="宋体;SimSun" w:cs="宋体;SimSun"/>
        </w:rPr>
        <w:t>板书课题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咕咚”是一种声音。今天我们学习的课文，就是由这个声音引起的一篇非常有趣的童话故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二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初读课文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学生凭借汉语拼音自由轻声读课文，要求读准生字的字音，读通句子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指名试读课文，评议后再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引导质疑，解决词语、标点等问题，有关内容的问题在指导朗读时解决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指导朗读，引导读中体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重点引导两个部分的朗读和体会，一是兔子、猴子和大伙儿边跑边叫的话，比较后两处的话与兔子说的话有什么不同；二是野牛怎样问他们，他们是怎么答的，体会野牛的态度与别的动物有什么不同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按小组练习分角色朗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四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讨论交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说最后大伙儿为什么都笑了，他们笑谁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鼓励学生自由发表意见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五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指导讲述故事，或练习演课本剧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六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复习巩固生字词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指导写字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八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课堂练习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完成课后练习第三和第四题</w:t>
      </w:r>
      <w:r>
        <w:rPr>
          <w:rFonts w:cs="宋体;SimSun" w:ascii="宋体;SimSun" w:hAnsi="宋体;SimSun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23:00Z</dcterms:created>
  <dc:creator>MC SYSTEM</dc:creator>
  <dc:description/>
  <cp:keywords/>
  <dc:language>en-US</dc:language>
  <cp:lastModifiedBy>MC SYSTEM</cp:lastModifiedBy>
  <dcterms:modified xsi:type="dcterms:W3CDTF">2004-03-03T08:25:00Z</dcterms:modified>
  <cp:revision>1</cp:revision>
  <dc:subject/>
  <dc:title>教学设计举例</dc:title>
</cp:coreProperties>
</file>