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材简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是看图学词识字。八个四字词 语写的都是春天的典型事物或现象，构成了一幅春景图，引人进入春天的美好境界。八个词语排列整齐，韵律和谐，读起来朗朗上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材插图根据词语的意思，描绘出鲜花盛开、莺歌燕舞、小河流水的画面，呈现出一派生机勃勃的景象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春天的图画五彩缤纷，春天的声音变化无穷。桃花盛开，柳树发芽，“草色遥看近却无”，“一枝花杏出墙来”，只要留心，到处都能感受到春天的气息。春雨沙沙下，小溪丁冬响，蜜蜂嗡嗡叫，布谷报春忙，只要留心，到处都能发现动听的乐曲。教师可结合本地实际情况，和学生一起去观察春天、体验春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材在刘柏练习中，通过学习伙伴谈话的方式，引导学生用自己的眼睛和耳朵去观察春天，感受春天，表现春天，目的是提醒学生注意在生活中学语文，用语文，培养观察能力和审美能力，陶冶爱美的情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教学重点是识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1:00Z</dcterms:created>
  <dc:creator>zzy</dc:creator>
  <dc:description/>
  <cp:keywords/>
  <dc:language>en-US</dc:language>
  <cp:lastModifiedBy>MC SYSTEM</cp:lastModifiedBy>
  <dcterms:modified xsi:type="dcterms:W3CDTF">2004-02-02T10:10:00Z</dcterms:modified>
  <cp:revision>3</cp:revision>
  <dc:subject/>
  <dc:title>教材简说</dc:title>
</cp:coreProperties>
</file>