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小猴子下山</w:t>
      </w:r>
      <w:r>
        <w:rPr/>
        <w:t xml:space="preserve">  </w:t>
      </w:r>
      <w:r>
        <w:rPr/>
        <w:t>参考教案二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一、素质教育目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知识教学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</w:t>
      </w:r>
      <w:r>
        <w:rPr/>
        <w:t>10</w:t>
      </w:r>
      <w:r>
        <w:rPr>
          <w:rFonts w:ascii="Times New Roman" w:hAnsi="Times New Roman" w:cs="Times New Roman"/>
        </w:rPr>
        <w:t>个生字，理解由生字组成的词语，用“真”、“非常”练习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课文内容，正确、流利、有感情地朗读课文。能够说几句完整、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能力训练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对课文的学习，培养学生阅读能力和口语表达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德育渗透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理解课文内容，懂得什么事情都要有明确的目的，要专一，有始有终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重点、难点及解决办法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学会本课生字词，理解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理解句子意思及课文内容。做事要有始有终。说完整、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决办法：通过图文学习，使学生学会本课生字词，理解句子意思，利用句式帮助学生说完整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课时安排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课时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学生活动设计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图观察，训练学生口语表达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图文对照：朗读课文，理解句子意思和课文内容。学会生字词，掌握字音，形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通过多种形式朗读，使学生进一步理解课文内容，进行句式训练，会说完整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五、教学步骤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看图说话，揭示课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第一幅图，训练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图上有谁，来到什么地方，在干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用“谁来到什么地方干什么”说一句话。自说，指名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小猴子到玉米地里掰玉米、扛着走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出示图</w:t>
      </w:r>
      <w:r>
        <w:rPr/>
        <w:t>2</w:t>
      </w:r>
      <w:r>
        <w:rPr>
          <w:rFonts w:ascii="Times New Roman" w:hAnsi="Times New Roman" w:cs="Times New Roman"/>
        </w:rPr>
        <w:t>，学生观察、讨论交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小猴子来到桃树下，扔了玉米去摘桃子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出示图</w:t>
      </w:r>
      <w:r>
        <w:rPr/>
        <w:t>3</w:t>
      </w:r>
      <w:r>
        <w:rPr>
          <w:rFonts w:ascii="Times New Roman" w:hAnsi="Times New Roman" w:cs="Times New Roman"/>
        </w:rPr>
        <w:t>。（小猴子来到瓜地里，扔掉桃子去摘西瓜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出示图</w:t>
      </w:r>
      <w:r>
        <w:rPr/>
        <w:t>4</w:t>
      </w:r>
      <w:r>
        <w:rPr>
          <w:rFonts w:ascii="Times New Roman" w:hAnsi="Times New Roman" w:cs="Times New Roman"/>
        </w:rPr>
        <w:t>、图</w:t>
      </w:r>
      <w:r>
        <w:rPr/>
        <w:t>5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小猴子看见一只兔子，扔了西瓜去追小兔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小猴子结果怎样？今天我们就学习这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板书：</w:t>
      </w:r>
      <w:r>
        <w:rPr/>
        <w:t>8</w:t>
      </w:r>
      <w:r>
        <w:rPr/>
        <w:t xml:space="preserve">　 </w:t>
      </w:r>
      <w:r>
        <w:rPr>
          <w:rFonts w:ascii="Times New Roman" w:hAnsi="Times New Roman" w:cs="Times New Roman"/>
        </w:rPr>
        <w:t>小猴子下山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自读课文，初步理解课文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读课文，划出生字词。读准字音、认清字形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标出自然段，想想每段讲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分段读课文，回答以上问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齐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认读生字词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图文对照，看图学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图</w:t>
      </w:r>
      <w:r>
        <w:rPr/>
        <w:t>1</w:t>
      </w:r>
      <w:r>
        <w:rPr>
          <w:rFonts w:ascii="Times New Roman" w:hAnsi="Times New Roman" w:cs="Times New Roman"/>
        </w:rPr>
        <w:t>，指名说说图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自读课文第二段，划出有几句话，每句话讲什么？这段讲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猴子走到玉米地里，它看见玉米结得又大又多就掰了一个，扛着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书上哪些词把这两句话连起来的？小猴子为什么掰玉米？小组交流，讨论后在书上划出来（用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：走到……看见……。玉米又大又多，非常高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：非常：很，特别的意思。掰，用手把玉米和杆分开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导朗读、范读。小猴子为什么扛着玉米走？（玉米又大又长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第二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方法同上，小猴子是怎样走到桃树下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划出小猴子看见什么？它看到桃子又大又红是怎样做的？讨论，小组交流后板书：桃子，又大又红。小猴子怎么做的？理解“扔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二段和第一段写小猴子干的事不同。小猴子看到的东西不同，看到什么，不等干完一件就又去干一件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第三幅图第三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猴子怎样拿桃子？理解“捧着”一词（用双手托着）。为什么捧着桃子？（桃子大，桃皮容易伤，小猴子于是小心翼翼捧着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这段写什么？小猴子看见什么又是怎么做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读后在书上划出。指名读读，说说。板书：西瓜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学习第四段。（小猴子扔西瓜，追小兔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用学习第一段的方法学习这段。结果怎样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学习第五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出示图</w:t>
      </w:r>
      <w:r>
        <w:rPr/>
        <w:t xml:space="preserve"> </w:t>
      </w:r>
      <w:r>
        <w:rPr/>
        <w:t>5</w:t>
      </w:r>
      <w:r>
        <w:rPr>
          <w:rFonts w:ascii="Times New Roman" w:hAnsi="Times New Roman" w:cs="Times New Roman"/>
        </w:rPr>
        <w:t>，观察后读课文。小猴子怎么样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小猴子很后侮，低着头，只好空着手回去。）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齐读课文，指导朗读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小猴子下山，看到许多可爱的东西，由于它做事不专一，丢了这个，扔了那个，结果什么都没得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用高兴与懊悔的语调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名读、齐读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分段读课文，说段意：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指导检查朗读。用“非常”和“真”各说一句话：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总结、渗透思想教育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了这篇课文，你懂得了什么？小组讨论后回答。（无论做什么事一定要有始有终，做好一件再做另一件，才能把事情做好，才能有收获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猴子怎样做才对呢？小组交流后说说如果小猴子做事有始有终，玉米、桃子、西瓜就都能得到了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指导书写生字词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指导：非、片、瓜、兔的笔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非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6002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片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762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瓜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7620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兔：</w:t>
      </w:r>
      <w:r>
        <w:rPr>
          <w:position w:val="-4"/>
        </w:rPr>
        <w:t xml:space="preserve"> </w:t>
      </w:r>
      <w:r>
        <w:rPr/>
        <w:drawing>
          <wp:inline distT="0" distB="0" distL="0" distR="0">
            <wp:extent cx="12763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65" r="-2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六、布置作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写本课生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1</w:t>
      </w:r>
      <w:r>
        <w:rPr>
          <w:rFonts w:ascii="Times New Roman" w:hAnsi="Times New Roman" w:cs="Times New Roman"/>
        </w:rPr>
        <w:t>题看图学完课文后完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 xml:space="preserve"> </w:t>
      </w:r>
      <w:r>
        <w:rPr/>
        <w:t>2</w:t>
      </w:r>
      <w:r>
        <w:rPr>
          <w:rFonts w:ascii="Times New Roman" w:hAnsi="Times New Roman" w:cs="Times New Roman"/>
        </w:rPr>
        <w:t>、</w:t>
      </w:r>
      <w:r>
        <w:rPr/>
        <w:t>3</w:t>
      </w:r>
      <w:r>
        <w:rPr>
          <w:rFonts w:ascii="Times New Roman" w:hAnsi="Times New Roman" w:cs="Times New Roman"/>
        </w:rPr>
        <w:t>题第</w:t>
      </w:r>
      <w:r>
        <w:rPr/>
        <w:t>2</w:t>
      </w:r>
      <w:r>
        <w:rPr>
          <w:rFonts w:ascii="Times New Roman" w:hAnsi="Times New Roman" w:cs="Times New Roman"/>
        </w:rPr>
        <w:t>课时完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七、板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0"/>
        </w:rPr>
        <w:t>8</w:t>
      </w:r>
      <w:r>
        <w:rPr>
          <w:rFonts w:ascii="Times New Roman" w:hAnsi="Times New Roman" w:cs="Times New Roman"/>
        </w:rPr>
        <w:t>小猴子下山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t>走到……看见……非常高兴，就……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drawing>
          <wp:inline distT="0" distB="0" distL="0" distR="0">
            <wp:extent cx="4038600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31:00Z</dcterms:created>
  <dc:creator>wzl</dc:creator>
  <dc:description/>
  <cp:keywords/>
  <dc:language>en-US</dc:language>
  <cp:lastModifiedBy>MC SYSTEM</cp:lastModifiedBy>
  <dcterms:modified xsi:type="dcterms:W3CDTF">2004-02-02T10:06:00Z</dcterms:modified>
  <cp:revision>2</cp:revision>
  <dc:subject/>
  <dc:title>小猴子下山  参考教案二</dc:title>
</cp:coreProperties>
</file>