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童年的发现教学设计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目标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通过作者发现胚胎的发育过程，体会作者童年的探索趣味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懂得童年的幻想给童年带来的快乐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了解课文“童真童趣”的特点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有感情地朗读课文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重点、难点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作者被老师罚出教室后的心理感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课文是怎么做到“真实反映童趣”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时间：二课时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设计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一、引入新课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大家边听范读，边想一想“我”为什么那么痴迷于幻想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大家来读一读你了解的情况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打开书，预习生字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二、学生初读课文，并画出文中的生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指名上黑板写出不认识的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凋缕芳吁耍训斥脾罕藤愈凌秉飕撩梳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衰绢侨眷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指名给这些字加上拼音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让学生读拼音节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正音、正字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三、理解词语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再读课文，让学生，从文中找出不理解的词语质疑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引导学生通过查字典，联系上下文理解词语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学生质疑的基础上，教师引导学生查字典，联系上下文理解词语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查字典理解其它词语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出示重点词语，让学生巩固练习。读读这些词语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四、指导朗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生自由读课文，画出难读的句子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同桌互相学习，克服困难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教师指名按自然段读课文，并注意纠正错误读音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教师指导读难句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恨不得从鱼身上发现将来的人应该具有的某些特征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“哈哈！这跟画地图差不多”到这一段的结尾。这一推理语句，要读出气势来，“折”字要重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我明白了――世界上重大的发现与发明，有时还面临着受到驱逐和迫害的风险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语速稍快，应读得活泼，突出“驱逐”、“迫害”等词语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再练练难句的朗读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五、作业：抄词、读课文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二课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一、引导学生自学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让学生默读全文，思考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文围绕梅花写了哪几件事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判断：课文围绕发现写了一件事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课文围绕发现写了三件事。（√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小组讨论哪五件事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常常做梦，老师告诉我人是由小鱼进化来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得出结论，人如何由小鱼进行成人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生物课上被老师罚出教室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二、深入重点段，揭示中心思想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让学生结合课题质疑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从第一件事中，你懂得了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从第二件事中，你明白了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组轮流读一遍，讨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发言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打出投影：仔细读这句话，你能体会出什么含义来？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明白了――世界上重大的发现与发明，有时还面临着受到驱逐和迫害的风险。”这里的驱逐和迫害指的是老师的处罚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自由读第三件事，你体会出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通过你的朗读，读出这份天真来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指名读这一部分，强调有感情地读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三、作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熟读这篇课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板书设计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童年的发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梦中飞行――＞人的进化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地理课上――＞胚胎发育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生物课上――＞驱逐迫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38:00Z</dcterms:created>
  <dc:creator>番茄花园</dc:creator>
  <dc:description/>
  <dc:language>en-US</dc:language>
  <cp:lastModifiedBy>番茄花园</cp:lastModifiedBy>
  <dcterms:modified xsi:type="dcterms:W3CDTF">2007-11-29T03:40:00Z</dcterms:modified>
  <cp:revision>1</cp:revision>
  <dc:subject/>
  <dc:title>童年的发现教学设计</dc:title>
</cp:coreProperties>
</file>