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用一位数除商两位数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内容：</w:t>
      </w:r>
      <w:r>
        <w:rPr>
          <w:rFonts w:ascii="宋体;SimSun" w:hAnsi="宋体;SimSun" w:cs="宋体;SimSun"/>
          <w:kern w:val="0"/>
          <w:sz w:val="24"/>
        </w:rPr>
        <w:t>教材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37 </w:t>
      </w:r>
      <w:r>
        <w:rPr>
          <w:rFonts w:ascii="宋体;SimSun" w:hAnsi="宋体;SimSun" w:cs="宋体;SimSun"/>
          <w:kern w:val="0"/>
          <w:sz w:val="24"/>
        </w:rPr>
        <w:t>页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例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及做一做，练习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素质教育目标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知识教学点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在理解算理的基础上初步掌握一位数除两位数商两位数的笔算方法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学会用一位数除两位数的竖式写法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能力训练点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能正确地计算用一位数除两位数商是两位数的除法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通过动手操作，训练学生操作能力、理解能力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德育渗透点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引导学生发现并利用知识间的内在联系，学会学习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培养学生认真、正确做题的习惯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掌握一位数除两位数商两位数的除法中除的顺序和商的书写位置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难点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除法竖式中商的书写位置及算理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每次余下的数要与下一位上的数合并再继续除的道理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具、学具准备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口算卡片、投影仪（片）或计算机软件一套、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捆零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根小棒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步骤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铺垫孕伏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出示口算卡片，指名口算或开火车。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68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2 36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3 26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2 32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8 500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5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680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2 280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7 260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2 320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8 77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7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名说说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260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是怎样想的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szCs w:val="14"/>
        </w:rPr>
      </w:pPr>
      <w:r>
        <w:rPr>
          <w:rFonts w:cs="宋体;SimSun" w:ascii="宋体;SimSun" w:hAnsi="宋体;SimSun"/>
          <w:kern w:val="0"/>
          <w:sz w:val="24"/>
          <w:szCs w:val="14"/>
        </w:rPr>
        <w:drawing>
          <wp:inline distT="0" distB="0" distL="0" distR="0">
            <wp:extent cx="4659630" cy="24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探究新知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教学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投影出示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及演示图。请同学们回忆：口算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时怎样想？引导学生回答：先分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整捆，再分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根，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个十平均分成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份，每份是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个十，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个一平均分成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份，每份是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个一，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个十和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个一合起来是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72075" cy="50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板书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组织学生以小组为单位讨论：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应先从哪位除起，每次除得的商写在什么位置上，为什么？个人试着写一写竖式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引导学生交流：笔算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应从高位除起。因为被除数十位上的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表示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个十，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个十除以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商是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个十，所以要在商的十位上写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与被除数的十位对齐。竖式中，用除数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去乘商的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个十，积是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个十，表示已经分掉的数，写在</w:t>
      </w:r>
      <w:r>
        <w:rPr>
          <w:rFonts w:cs="宋体;SimSun" w:ascii="宋体;SimSun" w:hAnsi="宋体;SimSun"/>
          <w:kern w:val="0"/>
          <w:sz w:val="24"/>
        </w:rPr>
        <w:t xml:space="preserve">42 </w:t>
      </w:r>
      <w:r>
        <w:rPr>
          <w:rFonts w:ascii="宋体;SimSun" w:hAnsi="宋体;SimSun" w:cs="宋体;SimSun"/>
          <w:kern w:val="0"/>
          <w:sz w:val="24"/>
        </w:rPr>
        <w:t>十位的下面。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表示十位上的数已分完了；个位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落下来继续除，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除以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在商的个位上写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再用除数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去乘商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积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表示从被除数中又分掉的数，写在落下来的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下面。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在余数的位置上写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表示个位上的数也分完了，结果等于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边听学生汇报边分步板书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71600" cy="92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强调：分掉的</w:t>
      </w:r>
      <w:r>
        <w:rPr>
          <w:rFonts w:cs="宋体;SimSun" w:ascii="宋体;SimSun" w:hAnsi="宋体;SimSun"/>
          <w:kern w:val="0"/>
          <w:sz w:val="24"/>
        </w:rPr>
        <w:t xml:space="preserve">40 </w:t>
      </w:r>
      <w:r>
        <w:rPr>
          <w:rFonts w:ascii="宋体;SimSun" w:hAnsi="宋体;SimSun" w:cs="宋体;SimSun"/>
          <w:kern w:val="0"/>
          <w:sz w:val="24"/>
        </w:rPr>
        <w:t>和商</w:t>
      </w:r>
      <w:r>
        <w:rPr>
          <w:rFonts w:cs="宋体;SimSun" w:ascii="宋体;SimSun" w:hAnsi="宋体;SimSun"/>
          <w:kern w:val="0"/>
          <w:sz w:val="24"/>
        </w:rPr>
        <w:t xml:space="preserve">20 </w:t>
      </w:r>
      <w:r>
        <w:rPr>
          <w:rFonts w:ascii="宋体;SimSun" w:hAnsi="宋体;SimSun" w:cs="宋体;SimSun"/>
          <w:kern w:val="0"/>
          <w:sz w:val="24"/>
        </w:rPr>
        <w:t>后面的零可以省略，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前面十位上的</w:t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>没意义，个数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下面的</w:t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>必须写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概括：笔算除法应先从哪位除起？每次除得的商写在什么位置上？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生共同概括：笔算除法要先从被除数的最高位除起，除到被除数的哪一位，就把商写在哪一位上面，并且对齐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反馈练习，做一做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先指名学生板演，其余同学在本上做，教师巡视，指导学生掌握坚式的正确书写格式。集体订正，指名说说自己是怎么做的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教学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投影出示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2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及演示图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板书：</w:t>
      </w:r>
      <w:r>
        <w:rPr>
          <w:rFonts w:cs="宋体;SimSun" w:ascii="宋体;SimSun" w:hAnsi="宋体;SimSun"/>
          <w:kern w:val="0"/>
          <w:sz w:val="24"/>
        </w:rPr>
        <w:t>52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请同学们想一想：怎样把</w:t>
      </w:r>
      <w:r>
        <w:rPr>
          <w:rFonts w:cs="宋体;SimSun" w:ascii="宋体;SimSun" w:hAnsi="宋体;SimSun"/>
          <w:kern w:val="0"/>
          <w:sz w:val="24"/>
        </w:rPr>
        <w:t xml:space="preserve">52 </w:t>
      </w:r>
      <w:r>
        <w:rPr>
          <w:rFonts w:ascii="宋体;SimSun" w:hAnsi="宋体;SimSun" w:cs="宋体;SimSun"/>
          <w:kern w:val="0"/>
          <w:sz w:val="24"/>
        </w:rPr>
        <w:t>根小棒平均分成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份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拿出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捆零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根小棒，自己动手分一分。再回忆例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的分法，和例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进行对比，看有什么区别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引导学生回答：例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中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捆正好分完，例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中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捆分后还剩下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捆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剩下的这捆怎么办呢？请同学们根据自己分的情形，互相讨论交流。学生总结出：剩下的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捆小棒要拆开，与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根合在一起再分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请同学到前面边演示边完整地说</w:t>
      </w:r>
      <w:r>
        <w:rPr>
          <w:rFonts w:cs="宋体;SimSun" w:ascii="宋体;SimSun" w:hAnsi="宋体;SimSun"/>
          <w:kern w:val="0"/>
          <w:sz w:val="24"/>
        </w:rPr>
        <w:t>52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是怎么分的？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回答：先分整捆的，被除数有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个十，平均分成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份，每份最多得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个十，然后把剩下的一捆拆开，和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合在一起分，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>个一平均分成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份，每份是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>个一，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个十和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>个一合在一起是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竖式怎么写呢？请同学们在练习本上试一试。指名写在黑板上，集体订正时，让其说说算理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引导学生回答：</w:t>
      </w:r>
      <w:r>
        <w:rPr>
          <w:rFonts w:cs="宋体;SimSun" w:ascii="宋体;SimSun" w:hAnsi="宋体;SimSun"/>
          <w:kern w:val="0"/>
          <w:sz w:val="24"/>
        </w:rPr>
        <w:t>52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还是从被除数的最高位除起，被除数最高位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表示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个十，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个十除以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商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个十，在商的十位上写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用除数去乘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个十，积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是个十，写在被除数的十位下，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表示十位上还剩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个十没有分；把个位上的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落下来与十位上剩下的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个十合在一起是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。再把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根平均分成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份，每份是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>个一，商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，在竖式中商的个位上写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，用除数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去乘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，积是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，写在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>的下面，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>减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>得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在余数的位置上写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表示正好分完。结果等于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边听学生汇报边检查学生的板书：如果板书有误，在学生说算理后予以纠正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启发学生思考：做笔算除法时怎么做？如果除到被除数的某一位除后有余数怎么办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引导学生概括：笔算除法，要从被除数的最高位算起，除到被除数哪一位，商就写在哪一位的上面；如果被除数的哪一位除后有余数，就把余数与被除数的下一位数合起来继续除。每次除得的余数要比除数小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反馈练习，做一做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题：三生板演，其他人在书上做，教师巡视，发现问题（如：余数比除数大，书写不规范等。）及时问问是怎么想的，予以纠正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题：分成四组做，指定四人做小黑板卡片上，订正时用，订正时纠正学生普遍存在的问题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巩固发展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判断下面计算是否正确，不对的说明理由并改正过来。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108835" cy="2105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投影出示练习九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题，学生独立做在练习本上，教师巡视，集体订正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全课小结：你学懂了什么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笔算除法，要从被除数的最高位除起，除到被除数的哪一位，商就写在哪一位的上面，如果被除数的哪一位除后有余数，就把余数与被除数的下一位数合起来继续除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布置作业：练习九第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题。有余力的再做第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板书设计</w:t>
      </w:r>
    </w:p>
    <w:p>
      <w:pPr>
        <w:pStyle w:val="Normal"/>
        <w:autoSpaceDE w:val="false"/>
        <w:ind w:firstLine="42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用一位数除商两位数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021965" cy="1420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1:41:00Z</dcterms:created>
  <dc:creator>13</dc:creator>
  <dc:description/>
  <dc:language>en-US</dc:language>
  <cp:lastModifiedBy>oem</cp:lastModifiedBy>
  <dcterms:modified xsi:type="dcterms:W3CDTF">2003-05-30T01:01:00Z</dcterms:modified>
  <cp:revision>6</cp:revision>
  <dc:subject/>
  <dc:title>用一位数除商两位数</dc:title>
</cp:coreProperties>
</file>