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材分析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《小猴子下山》是一篇饶有情趣、发人深省的课文。这篇课文共有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自然段、四幅插图，主要讲的是一只小猴子下山，看见许多自己喜欢的东西，先掰了一个玉米，看见桃子就扔掉手里的玉米，看见西瓜就扔掉桃子，看见兔子就扔掉西瓜，结果什么也没有得到的故事。这个故事告诉人们做事要有明确的目的，要专一，否则一无所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识字教学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在本课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要注意读准：“非（</w:t>
      </w:r>
      <w:r>
        <w:rPr>
          <w:color w:val="000000"/>
          <w:szCs w:val="18"/>
        </w:rPr>
        <w:t>f</w:t>
      </w:r>
      <w:r>
        <w:rPr>
          <w:color w:val="000000"/>
          <w:szCs w:val="18"/>
        </w:rPr>
        <w:t>ē</w:t>
      </w:r>
      <w:r>
        <w:rPr>
          <w:color w:val="000000"/>
          <w:szCs w:val="18"/>
        </w:rPr>
        <w:t>i</w:t>
      </w:r>
      <w:r>
        <w:rPr>
          <w:color w:val="000000"/>
          <w:szCs w:val="18"/>
        </w:rPr>
        <w:t>）、着（</w:t>
      </w:r>
      <w:r>
        <w:rPr>
          <w:color w:val="000000"/>
          <w:szCs w:val="18"/>
        </w:rPr>
        <w:t>zhe</w:t>
      </w:r>
      <w:r>
        <w:rPr>
          <w:color w:val="000000"/>
          <w:szCs w:val="18"/>
        </w:rPr>
        <w:t>）、瓜（</w:t>
      </w:r>
      <w:r>
        <w:rPr>
          <w:color w:val="000000"/>
          <w:szCs w:val="18"/>
        </w:rPr>
        <w:t>gu</w:t>
      </w:r>
      <w:r>
        <w:rPr>
          <w:color w:val="000000"/>
          <w:szCs w:val="18"/>
        </w:rPr>
        <w:t>ā</w:t>
      </w:r>
      <w:r>
        <w:rPr>
          <w:color w:val="000000"/>
          <w:szCs w:val="18"/>
        </w:rPr>
        <w:t>）、圆（</w:t>
      </w:r>
      <w:r>
        <w:rPr>
          <w:color w:val="000000"/>
          <w:szCs w:val="18"/>
        </w:rPr>
        <w:t>yu</w:t>
      </w:r>
      <w:r>
        <w:rPr>
          <w:color w:val="000000"/>
          <w:szCs w:val="18"/>
        </w:rPr>
        <w:t>á</w:t>
      </w:r>
      <w:r>
        <w:rPr>
          <w:color w:val="000000"/>
          <w:szCs w:val="18"/>
        </w:rPr>
        <w:t>n</w:t>
      </w:r>
      <w:r>
        <w:rPr>
          <w:color w:val="000000"/>
          <w:szCs w:val="18"/>
        </w:rPr>
        <w:t>）”等字的音。在第一段中“玉米结得又大又多”中的“得”要读得又轻又短。“扛着往前走”的“着”也要读得又轻又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识记生字字形时，要结合生字的特点，选择恰当的方式记忆字形。下面介绍几种记忆字形的方法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儿歌记忆；“非”：两根旗杆六面旗，中间拉开小距离。“着”：歪尾巴羊，不象样，眼睛长在尾巴上。“棵”一个果，落树旁，只能看，不能尝。“瓜”一蔓生三叉，当中结个歪把子瓜。“回”外边一张口，里边一张口，大口吃小口，就是不念口。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旧字带新字方法记忆：“可”，用学过的“河”来记，去掉三点水，就是可。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用形声字记“圆”字，大口框表形，“员”表音。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用动作法记忆“看”字，在阳光当头照的时候，伸出左手放在眼睛上边，再用眼睛往远处看，这样的动作来记忆“看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在书写生字时，注意“着”字的第六笔是长撇，第三笔是“横”，不要与“看”字混，“看”字的第一笔是“撇”，注意把这两个字写正确。“瓜”字的笔顺是撇、撇、竖提、点、捺，左边的“撇”和右边的“捺”要写得长短一样，要对称；中间的“厶”要写在田格里的竖中线左边一点就可以了。“棵”字右边“果”字的笔顺是曰旦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143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果。“圆、回”都是全包围结构的字，注意观察大口框的写法不太一样，两个字笔顺最后一笔都是横，笔顺规则是：先外后内再封口。“非”字的笔顺要注意先左后右的笔顺，右边的三个横要与左边的三横高低一样、长短一样。“可”字的笔顺是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333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可。小“口”写在左上格的右下边就行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图文对照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本课书共有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自然段、四幅插图。四幅插图分别与课文中的二、三、四段相对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习第一自然段。第一自然段共有两句话，第一句讲小猴子下山以后到了玉米地里，第二句话讲小猴子到玉米地后做了什么。同学们边读书边看第二幅图中的玉米，确实很大，让学生想象小猴子那种特别高兴的心情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二、三、四段都是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句话，叙述的形式相似，除了地点变了以外，都是扔下手里的东西去拿另一种东西。仔细观察三幅图中的小猴子的动作和神情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五段与前几段有所不同。从图上可以看出小猴子当时十分扫兴，只好空着手回家去。读到这儿，想想为什么呢？原来是小猴子下山没有明确的目的，做事不太专一，看见什么喜欢什么，最后一无所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法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一、以图导言激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二、以图凭借，读中感悟。采取“教扶放”的方式进行。</w:t>
      </w:r>
    </w:p>
    <w:p>
      <w:pPr>
        <w:pStyle w:val="Style15"/>
        <w:widowControl w:val="false"/>
        <w:spacing w:lineRule="auto" w:line="360" w:before="0" w:after="0"/>
        <w:rPr/>
      </w:pPr>
      <w:r>
        <w:rPr/>
        <w:t>　　三、进入情境，读说结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34:00Z</dcterms:created>
  <dc:creator>aas</dc:creator>
  <dc:description/>
  <cp:keywords/>
  <dc:language>en-US</dc:language>
  <cp:lastModifiedBy>MC SYSTEM</cp:lastModifiedBy>
  <dcterms:modified xsi:type="dcterms:W3CDTF">2004-02-02T10:08:00Z</dcterms:modified>
  <cp:revision>2</cp:revision>
  <dc:subject/>
  <dc:title>教学建议</dc:title>
</cp:coreProperties>
</file>