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猴子下山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懂每幅图的意思，理解课文内容，懂得做什么事情都要有明确的目的，要专一，有始有终，否则将一事无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，用“真”“非常”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能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能按要求说几句完整，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懂得做什么事情都要有明确的目的，要专一，有始有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，用“真”、“非常”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能准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能按要求说几句完整、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懂得做什么事情都要有明确的目的，要专一，有始有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能按要求说几句完整、连贯的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/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10</w:t>
      </w:r>
      <w:r>
        <w:rPr>
          <w:rFonts w:ascii="Times New Roman" w:hAnsi="Times New Roman" w:cs="Times New Roman"/>
        </w:rPr>
        <w:t>个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看懂图意，大概了解课文内容。（三）能准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10</w:t>
      </w:r>
      <w:r>
        <w:rPr>
          <w:rFonts w:ascii="Times New Roman" w:hAnsi="Times New Roman" w:cs="Times New Roman"/>
        </w:rPr>
        <w:t>个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看懂图意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懂图意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同学们，有一只小猴子高高兴兴地下山了，可是等它回家的时候，它两手空空，哭丧着脸，这是怎么一回事呢，你们想知道吗？那好，今天我们一起学习第</w:t>
      </w:r>
      <w:r>
        <w:rPr/>
        <w:t>8</w:t>
      </w:r>
      <w:r>
        <w:rPr>
          <w:rFonts w:ascii="Times New Roman" w:hAnsi="Times New Roman" w:cs="Times New Roman"/>
        </w:rPr>
        <w:t>课《小猴子下山》。板书课题，齐读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听老师范读课文，边听边想，这课是写小猴子的什么事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讲的是小猴子下山，看见许多喜欢的东西，它扔了这个去抓那个，结果什么也没得到，只好空着手回家的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看课后生字表的生字，后读课文，边读边画出生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读准字音，然后读一读词语（生词），再读一读带有生字词的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检查自读生字词情况。利用卡片或小黑板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得</w:t>
      </w:r>
      <w:r>
        <w:rPr/>
        <w:t xml:space="preserve">　 </w:t>
      </w:r>
      <w:r>
        <w:rPr>
          <w:rFonts w:ascii="Times New Roman" w:hAnsi="Times New Roman" w:cs="Times New Roman"/>
        </w:rPr>
        <w:t>非常</w:t>
      </w:r>
      <w:r>
        <w:rPr/>
        <w:t xml:space="preserve">　 </w:t>
      </w:r>
      <w:r>
        <w:rPr>
          <w:rFonts w:ascii="Times New Roman" w:hAnsi="Times New Roman" w:cs="Times New Roman"/>
        </w:rPr>
        <w:t>空着</w:t>
      </w:r>
      <w:r>
        <w:rPr/>
        <w:t xml:space="preserve">　 </w:t>
      </w:r>
      <w:r>
        <w:rPr>
          <w:rFonts w:ascii="Times New Roman" w:hAnsi="Times New Roman" w:cs="Times New Roman"/>
        </w:rPr>
        <w:t>一片</w:t>
      </w:r>
      <w:r>
        <w:rPr/>
        <w:t xml:space="preserve">　 </w:t>
      </w:r>
      <w:r>
        <w:rPr>
          <w:rFonts w:ascii="Times New Roman" w:hAnsi="Times New Roman" w:cs="Times New Roman"/>
        </w:rPr>
        <w:t>又大又圆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白兔</w:t>
      </w:r>
      <w:r>
        <w:rPr/>
        <w:t xml:space="preserve">　 </w:t>
      </w:r>
      <w:r>
        <w:rPr>
          <w:rFonts w:ascii="Times New Roman" w:hAnsi="Times New Roman" w:cs="Times New Roman"/>
        </w:rPr>
        <w:t>真可爱</w:t>
      </w:r>
      <w:r>
        <w:rPr/>
        <w:t xml:space="preserve">　 </w:t>
      </w:r>
      <w:r>
        <w:rPr>
          <w:rFonts w:ascii="Times New Roman" w:hAnsi="Times New Roman" w:cs="Times New Roman"/>
        </w:rPr>
        <w:t>小兔儿</w:t>
      </w:r>
      <w:r>
        <w:rPr/>
        <w:t xml:space="preserve">　 </w:t>
      </w:r>
      <w:r>
        <w:rPr>
          <w:rFonts w:ascii="Times New Roman" w:hAnsi="Times New Roman" w:cs="Times New Roman"/>
        </w:rPr>
        <w:t>（儿化音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自己读一读课文，读准字音，要求读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识记生字，理解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学，要求联系课文的句子，理解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内互相说一说。同学们在小组内交流自己识记的方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汇报，其他同学补充。教师要点拨重点，表扬好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得：左右结构，左边从双人旁“彳”右上边是“旦”右下边是“寸”。或者是右边分上中下，上“日”，中间一横，下边是“寸”。读轻声，和“的”的读音相同，得字后边一般是补充前面词语的词语，比如：跑得快，长得好，本课是“玉米结得又大又多”，“的”字的后面一般是表示名称的词，如：我的家，他的书包，漂亮的衣服，美丽的校园等，要区分这两个</w:t>
      </w:r>
      <w:r>
        <w:rPr/>
        <w:t>de</w:t>
      </w:r>
      <w:r>
        <w:rPr>
          <w:rFonts w:ascii="Times New Roman" w:hAnsi="Times New Roman" w:cs="Times New Roman"/>
        </w:rPr>
        <w:t>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非：左右结构，要注意笔顺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3525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非去不可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常：上中下结构，可用熟字换偏旁的方法来记，“党”字下面的“儿”换成“巾”。也可以分上面小字头，中间秃宝盖，下面“吊”来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非常：表示不一般，十分的意思，比如：非常美丽，意思是不是一般的美丽，是十分美丽了。正如非常高兴，非常爱吃等。常常，经常，常来常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着：多音字，本课读</w:t>
      </w:r>
      <w:r>
        <w:rPr/>
        <w:t>zhe</w:t>
      </w:r>
      <w:r>
        <w:rPr>
          <w:rFonts w:ascii="Times New Roman" w:hAnsi="Times New Roman" w:cs="Times New Roman"/>
        </w:rPr>
        <w:t>，上下结构，上面的“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下面的“目”，目要和撇挨紧。着，表示动作连续，比如：走着走着，跑着跑着，本课的“扛着”，表示把东西放在肩膀上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片：笔顺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5619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65" r="-6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片，最后一笔“</w:t>
      </w:r>
      <w:r>
        <w:rPr/>
        <w:t xml:space="preserve"> </w:t>
      </w:r>
      <w:r>
        <w:rPr/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一片，一片片。一片：表示面积很大，“走到一片瓜地里”。一大片地都是西瓜。一棵两棵，几棵西瓜，不能称为一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瓜：笔顺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7905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瓜，第一笔横撇。瓜地，西瓜，冬瓜，南瓜，瓜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圆：全包围结构，用熟字换偏旁的方法记好，“园”把里面“元”换成“员”。园：是公园，校园；圆：是表示形状的，比如：球是圆的，不是方的。西瓜长得又大又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兔：和“色”上面相同，笔顺是（下半部分）口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523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不要丢最后一笔点。兔子：白兔、小兔、家兔、野兔，小兔儿（提醒学生读儿化音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真：上下结构，上边“</w:t>
      </w:r>
      <w:r>
        <w:rPr/>
        <w:t xml:space="preserve"> </w:t>
      </w:r>
      <w:r>
        <w:rPr/>
        <w:drawing>
          <wp:inline distT="0" distB="0" distL="0" distR="0">
            <wp:extent cx="19050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下面“具”，也可以上边“直”，下面“</w:t>
      </w:r>
      <w:r>
        <w:rPr/>
        <w:t xml:space="preserve"> </w:t>
      </w:r>
      <w:r>
        <w:rPr/>
        <w:drawing>
          <wp:inline distT="0" distB="0" distL="0" distR="0">
            <wp:extent cx="20002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提醒学生里面是三横。真好，真漂亮，真可爱，表示形容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可：上面一横，下面左边“口”，右边竖钩。笔顺是先写口，最后一笔是竖钩。可爱，可是，可以；小白兔多可爱呀！我写完作业可以玩一会。星期六李红找我玩去，可是我得去参加美术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读一读课文。在识记生字，理解字义的基础上，再读一读课文，加深对生字词意义的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指导书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要强调有些字的笔顺，可做下面填空练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非，第一笔是（丨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片，第二笔是（丨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瓜，第三笔是（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366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9" t="-211" r="-32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可，最后一笔是（亅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兔，共有（</w:t>
      </w:r>
      <w:r>
        <w:rPr/>
        <w:t>8</w:t>
      </w:r>
      <w:r>
        <w:rPr>
          <w:rFonts w:ascii="Times New Roman" w:hAnsi="Times New Roman" w:cs="Times New Roman"/>
        </w:rPr>
        <w:t>）笔。提醒不要忘写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真，共有（</w:t>
      </w:r>
      <w:r>
        <w:rPr/>
        <w:t>10</w:t>
      </w:r>
      <w:r>
        <w:rPr>
          <w:rFonts w:ascii="Times New Roman" w:hAnsi="Times New Roman" w:cs="Times New Roman"/>
        </w:rPr>
        <w:t>）笔。提醒里面是三横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观察田格中的生字，看每一笔在田格中的位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把田格的生字描一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带领学生写：非（左右不要离得太远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着：不要写得上下太长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边读课文边看挂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边读边标出全文共几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全文共</w:t>
      </w:r>
      <w:r>
        <w:rPr/>
        <w:t>5</w:t>
      </w:r>
      <w:r>
        <w:rPr>
          <w:rFonts w:ascii="Times New Roman" w:hAnsi="Times New Roman" w:cs="Times New Roman"/>
        </w:rPr>
        <w:t>幅插图，看每幅图上是什么意思，并看一看哪自然段写的是哪幅图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生回答：全文共</w:t>
      </w:r>
      <w:r>
        <w:rPr/>
        <w:t>5</w:t>
      </w:r>
      <w:r>
        <w:rPr>
          <w:rFonts w:ascii="Times New Roman" w:hAnsi="Times New Roman" w:cs="Times New Roman"/>
        </w:rPr>
        <w:t>个自然段，</w:t>
      </w:r>
      <w:r>
        <w:rPr/>
        <w:t>5</w:t>
      </w:r>
      <w:r>
        <w:rPr>
          <w:rFonts w:ascii="Times New Roman" w:hAnsi="Times New Roman" w:cs="Times New Roman"/>
        </w:rPr>
        <w:t>幅图，每一自然段跟着一幅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简单地说一说每幅图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猴子扛着玉米往前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猴子扔掉玉米去摘桃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猴子扔掉桃子去摘西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猴子扔掉西瓜去追小兔儿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小猴子空着手回家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懂得做什么事都要有明确的目的，要专一，有始有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练习用“真”，“非常”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能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懂得做什么事情都要有明确的目的，要专一，有始有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练习用“真”，“非常”说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结合插图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使学生懂得做什么事都要有明确的目的，要专一，有始有终，否则将一事无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四、教学过程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。指名读下面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非常</w:t>
      </w:r>
      <w:r>
        <w:rPr/>
        <w:t xml:space="preserve">　 </w:t>
      </w:r>
      <w:r>
        <w:rPr>
          <w:rFonts w:ascii="Times New Roman" w:hAnsi="Times New Roman" w:cs="Times New Roman"/>
        </w:rPr>
        <w:t>高兴</w:t>
      </w:r>
      <w:r>
        <w:rPr/>
        <w:t xml:space="preserve">　 </w:t>
      </w:r>
      <w:r>
        <w:rPr>
          <w:rFonts w:ascii="Times New Roman" w:hAnsi="Times New Roman" w:cs="Times New Roman"/>
        </w:rPr>
        <w:t>又大又圆</w:t>
      </w:r>
      <w:r>
        <w:rPr/>
        <w:t xml:space="preserve">　 </w:t>
      </w:r>
      <w:r>
        <w:rPr>
          <w:rFonts w:ascii="Times New Roman" w:hAnsi="Times New Roman" w:cs="Times New Roman"/>
        </w:rPr>
        <w:t>可爱</w:t>
      </w:r>
      <w:r>
        <w:rPr/>
        <w:t xml:space="preserve">　 </w:t>
      </w:r>
      <w:r>
        <w:rPr>
          <w:rFonts w:ascii="Times New Roman" w:hAnsi="Times New Roman" w:cs="Times New Roman"/>
        </w:rPr>
        <w:t>一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西瓜</w:t>
      </w:r>
      <w:r>
        <w:rPr/>
        <w:t xml:space="preserve">　 </w:t>
      </w:r>
      <w:r>
        <w:rPr>
          <w:rFonts w:ascii="Times New Roman" w:hAnsi="Times New Roman" w:cs="Times New Roman"/>
        </w:rPr>
        <w:t>真好</w:t>
      </w:r>
      <w:r>
        <w:rPr/>
        <w:t xml:space="preserve">　 </w:t>
      </w:r>
      <w:r>
        <w:rPr>
          <w:rFonts w:ascii="Times New Roman" w:hAnsi="Times New Roman" w:cs="Times New Roman"/>
        </w:rPr>
        <w:t>小兔儿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</w:t>
      </w:r>
      <w:r>
        <w:rPr/>
        <w:t>1</w:t>
      </w:r>
      <w:r>
        <w:rPr>
          <w:rFonts w:ascii="Times New Roman" w:hAnsi="Times New Roman" w:cs="Times New Roman"/>
        </w:rPr>
        <w:t>自然段：其他同学边听边用序号标出本段共有几句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段共有两句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己小声读课文，想一想每句话的意思，抓重点词去理解，然后谈一谈你是怎么理解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读第一句话，这句话告诉我们什么？小猴子下山来，走到一块玉米地里。让学生联系实际想一想“玉米”是什么样子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名读第二句话，从这句话中你知道了什么？理解“又大又多”“非常高兴”“扛着”。从“又大又多”一词看出这里的玉米，长得不但大，而且很多。“非常高兴”说明小猴子非常喜欢这又大又多的玉米，“扛着”一词又一次说明了玉米很大，大得要扛着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句话告诉我们，小猴看见又大又多的玉米，非常高兴，就掰了一个扛着往前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导学生看第一幅图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猴子在什么地方？在干什么？玉米怎样？小猴子的表情怎样？说明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带着几个思考题认真观察插图，然后小组内互相说一说，从图上你知道了什么？之后再指名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猴子在玉米地里，掰了一个大玉米，扛着大步朝前走，小猴子高兴得嘴都闭不上了，说明小猴子非常喜欢大玉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导朗读第二句话：“又大又多”、“非常高兴”，“扛着”这些词语要重读，读出小猴子非常喜爱玉米的语气，“扛着走”读出小猴子充满欢乐，天真活泼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让学生自己体会试着读一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名读，根据学生读的情况，老师范读，再让学生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指名读这一自然段，用简单的语言说一说这段告诉我们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我们学习第一段时，先读一读课文，看共有几句话，想一想每句话是什么意思，抓重点词去体会；再看插图，体会小猴子的心情，最后有感情地朗读后，说一说这段告诉我们什么。我们按这种方法继续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己小声读，看共有几句话，你是抓哪些词来体会句子意思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抓重点词谈自己的体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又大又红”说明桃子长得好，“非常高兴”又一次出现，“又大又多”的玉米，小猴子非常高兴，那么又大又红的桃子，小猴子也非常高兴，这说明什么？说明小猴子看见什么，喜欢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看第二幅插图：图的左下角是小猴子把自己非常喜欢的大玉米扔掉了，小猴子正爬到树上摘那又大又红的桃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有感情地朗读这段：“又大又红”重读，因为它既能表现出桃子长得什么样，又能体会出小猴子非常喜欢这又大又红的桃子。“非常高兴”，能体现小猴子看见又大又红桃子的那种喜爱，欢乐的心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再读课文，说一说这段告诉我们什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猴子扔掉玉米，去摘又大又红的桃子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看着第一、二两幅图，按下列问题说一说一、二自然段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小猴子走到哪儿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它看见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它就怎么样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读一读词语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玉米又大又多</w:t>
      </w:r>
      <w:r>
        <w:rPr/>
        <w:t xml:space="preserve">　 </w:t>
      </w:r>
      <w:r>
        <w:rPr>
          <w:rFonts w:ascii="Times New Roman" w:hAnsi="Times New Roman" w:cs="Times New Roman"/>
        </w:rPr>
        <w:t>桃子又大又红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三自然段：在学习前两段的基础上，按学习方法小组学习这段。在小组学习的基础上，指名汇报，并强调有感情地朗读，只要读出语气，说明已经理解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又大又圆”说明西瓜长得怎么样，“非常喜欢”又一次出现、说明小猴子，看见又大又圆的西瓜，又非常喜欢了，把曾经特别喜爱的桃子又扔掉了，这说明什么？（说明小猴子心里没有明确的目的，它不知自己要干什么，看见一个喜欢一个，喜欢一个扔掉一个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图时，注意小猴子的表情，它扔掉自己喜爱的又大又红的桃子，张开双臂，迈着大步，高兴地去摘又大又圆的西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四自然段，自学这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生自学后，让学生按照前边的</w:t>
      </w:r>
      <w:r>
        <w:rPr/>
        <w:t>3</w:t>
      </w:r>
      <w:r>
        <w:rPr>
          <w:rFonts w:ascii="Times New Roman" w:hAnsi="Times New Roman" w:cs="Times New Roman"/>
        </w:rPr>
        <w:t>个句式，说一说这段的主要内容，并且有感情地朗读，读出小兔儿蹦蹦跳跳惹人喜爱的样子，读出小猴子喜欢小兔儿的高兴心情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句子训练：读一读哪个句子好？为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白兔可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真可爱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猴子高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猴子非常高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真”和“非常”是表示程度的，表明了可爱的不一般，很可爱；高兴得也不一般，异常地高兴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学生读一读每组中的第二句话，突出“真”和“非常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练习用“真”和“非常”说句子。例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布娃娃真可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真爱我的妈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妈妈非常高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非常喜欢我的铅笔盒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看着书中的前四幅图，用前面说过的</w:t>
      </w:r>
      <w:r>
        <w:rPr/>
        <w:t>3</w:t>
      </w:r>
      <w:r>
        <w:rPr>
          <w:rFonts w:ascii="Times New Roman" w:hAnsi="Times New Roman" w:cs="Times New Roman"/>
        </w:rPr>
        <w:t>个句式，说一说前四段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同学们，小猴子，从课文中</w:t>
      </w:r>
      <w:r>
        <w:rPr/>
        <w:t>4</w:t>
      </w:r>
      <w:r>
        <w:rPr>
          <w:rFonts w:ascii="Times New Roman" w:hAnsi="Times New Roman" w:cs="Times New Roman"/>
        </w:rPr>
        <w:t>次出现的“非常高兴”一词，从它第一次扔掉它喜爱的玉米，第二次扔掉它喜欢的桃子、第三次扔掉它喜欢的西瓜，最后去追小白兔说明什么？（见一样爱一样，没有明确的目的，不专一。）那么，最后会得到什么结果呢？学习第五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学习最后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这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“不见了”，“只好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看第五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小猴子的表情，想象一下它这时心里会想些什么？进行想象能力的训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朗读这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出小猴子十分扫兴，心里难过，无可奈何的心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猴子为什么只好空着手回家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体会到，于事没有明确的目的，盲目干事，不专一，有始无终，将一事无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朗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注意想一想五幅图之间的联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进一步想一想，小猴子为什么只好空着手回家？联系自己，你有何体会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巩固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真正懂得，做什么事都要有明确的目的，要专一，要有始有终，否则将一事无成。让学生联系自己的实际谈谈有没有做过像小猴子一样的事情，应当怎么做才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进行词语搭配的训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进行说话训练，使学生能够说几句完整、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真正懂得做什么事都要有明确的目的，要专一，要有始有终，否则将一事无成，并联系自己谈体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进行说话训练，使学生能够说几句完整、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几句完整、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生字及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让学生自己以最快的速度复习一下本课的生字及由生字组成的词，准备听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听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非常</w:t>
      </w:r>
      <w:r>
        <w:rPr/>
        <w:t xml:space="preserve">　 </w:t>
      </w:r>
      <w:r>
        <w:rPr>
          <w:rFonts w:ascii="Times New Roman" w:hAnsi="Times New Roman" w:cs="Times New Roman"/>
        </w:rPr>
        <w:t>西瓜</w:t>
      </w:r>
      <w:r>
        <w:rPr/>
        <w:t xml:space="preserve">　 </w:t>
      </w:r>
      <w:r>
        <w:rPr>
          <w:rFonts w:ascii="Times New Roman" w:hAnsi="Times New Roman" w:cs="Times New Roman"/>
        </w:rPr>
        <w:t>小兔</w:t>
      </w:r>
      <w:r>
        <w:rPr/>
        <w:t xml:space="preserve">　 </w:t>
      </w:r>
      <w:r>
        <w:rPr>
          <w:rFonts w:ascii="Times New Roman" w:hAnsi="Times New Roman" w:cs="Times New Roman"/>
        </w:rPr>
        <w:t>真可爱</w:t>
      </w:r>
      <w:r>
        <w:rPr/>
        <w:t xml:space="preserve">　 </w:t>
      </w:r>
      <w:r>
        <w:rPr>
          <w:rFonts w:ascii="Times New Roman" w:hAnsi="Times New Roman" w:cs="Times New Roman"/>
        </w:rPr>
        <w:t>一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读课文，进一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有感情地朗读全文，边读边想边看图，用一句又简练又完整的话说一说每一自然段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猴子下山来，走到玉米地里，看到玉米结得又大又多，非常高兴，就掰了一个扛着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猴子看到树上的桃子又大又红，非常高兴，就扔了玉米摘桃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猴子看到西瓜又大又圆，非常高兴，就扔了桃子去摘西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猴子又看见一只可爱的小兔儿，非常高兴，就扔了西瓜去追小兔儿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小兔不见了，小猴子只好空着手回家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再细读课文，能看着</w:t>
      </w:r>
      <w:r>
        <w:rPr/>
        <w:t>5</w:t>
      </w:r>
      <w:r>
        <w:rPr>
          <w:rFonts w:ascii="Times New Roman" w:hAnsi="Times New Roman" w:cs="Times New Roman"/>
        </w:rPr>
        <w:t>幅插图讲一讲小猴子下山的故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己先读课文，然后练习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看图讲故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小猴子下山的故事对于你有什么启发？使学生联系自己的实际，认识到做事要有明确的目的，要专一，有始有终，否则将一事无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进行词语训练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一读黑板上的词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又大又多</w:t>
      </w:r>
      <w:r>
        <w:rPr/>
        <w:t xml:space="preserve">　 </w:t>
      </w:r>
      <w:r>
        <w:rPr>
          <w:rFonts w:ascii="Times New Roman" w:hAnsi="Times New Roman" w:cs="Times New Roman"/>
        </w:rPr>
        <w:t>又大又红</w:t>
      </w:r>
      <w:r>
        <w:rPr/>
        <w:t xml:space="preserve">　 </w:t>
      </w:r>
      <w:r>
        <w:rPr>
          <w:rFonts w:ascii="Times New Roman" w:hAnsi="Times New Roman" w:cs="Times New Roman"/>
        </w:rPr>
        <w:t>又大又圆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你能照样子再说一些类似的词吗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填空。课后作业第二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让学生知道词语搭配要适当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比如：课文中哪个词是指哪种东西的？这种东西是长在哪儿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桃子，又大又红，是长在树上的。所以括号内填写桃子二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让学生动笔填写，直接填在书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按句式进行说话训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让学生自己看拼音读一读说话练习的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老师把要求分别列出来，让学生按顺序表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你家住在什么地方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家里有几口人？都有谁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爸爸妈妈做什么工作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按句式练习说话：看着三个题目的提示，就是按照这个思路说，把语句连接自然、通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先自己练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说一说。及时帮学生组织语言，对有困难的，老师要帮着他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话举例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我家住在文化路</w:t>
      </w:r>
      <w:r>
        <w:rPr/>
        <w:t>13</w:t>
      </w:r>
      <w:r>
        <w:rPr>
          <w:rFonts w:ascii="Times New Roman" w:hAnsi="Times New Roman" w:cs="Times New Roman"/>
        </w:rPr>
        <w:t>号，家里有爸爸，妈妈和我，共三口人。爸爸在煤气公司上班，妈妈在百货商店上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多让学生说一说，让学生知道应当怎样说话才是完整，才叫连贯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57475" cy="238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3:00Z</dcterms:created>
  <dc:creator>wzl</dc:creator>
  <dc:description/>
  <cp:keywords/>
  <dc:language>en-US</dc:language>
  <cp:lastModifiedBy>MC SYSTEM</cp:lastModifiedBy>
  <dcterms:modified xsi:type="dcterms:W3CDTF">2004-02-02T10:03:00Z</dcterms:modified>
  <cp:revision>2</cp:revision>
  <dc:subject/>
  <dc:title>小猴子下山  参考教案一</dc:title>
</cp:coreProperties>
</file>