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24"/>
        <w:jc w:val="center"/>
        <w:rPr>
          <w:rFonts w:ascii="黑体;SimHei" w:hAnsi="黑体;SimHei" w:eastAsia="黑体;SimHei" w:cs="宋体;SimSun"/>
          <w:b/>
          <w:b/>
          <w:bCs/>
          <w:szCs w:val="18"/>
        </w:rPr>
      </w:pPr>
      <w:r>
        <w:rPr>
          <w:rFonts w:ascii="黑体;SimHei" w:hAnsi="黑体;SimHei" w:cs="宋体;SimSun" w:eastAsia="黑体;SimHei"/>
          <w:b/>
          <w:bCs/>
          <w:szCs w:val="18"/>
        </w:rPr>
        <w:t>小猴子下山</w:t>
      </w:r>
    </w:p>
    <w:p>
      <w:pPr>
        <w:pStyle w:val="Normal"/>
        <w:spacing w:lineRule="auto" w:line="360"/>
        <w:ind w:left="77" w:right="86" w:firstLine="24"/>
        <w:jc w:val="center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说演结合 理解动词</w:t>
      </w:r>
    </w:p>
    <w:p>
      <w:pPr>
        <w:pStyle w:val="Normal"/>
        <w:spacing w:lineRule="auto" w:line="360"/>
        <w:ind w:left="77" w:right="86" w:firstLine="24"/>
        <w:jc w:val="center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b/>
          <w:b/>
          <w:bCs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ascii="宋体;SimSun" w:hAnsi="宋体;SimSun" w:cs="宋体;SimSun"/>
          <w:b/>
          <w:bCs/>
          <w:szCs w:val="18"/>
        </w:rPr>
        <w:t>教例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一年级《小猴子下山》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教学本文时，教师先要求学生从文中圈出描写小猴子动作的词。学生圈出以下动词：掰、扛、扔、摘、捧、抱、追。教师再要求学生各自做做这些动作，重点分析扛、捧、抱的不同之处。然后请一位学生朗读课文，另一位学生用上“桃子、玉米、西瓜”等学具上台表演课文内容：小猴子掰玉米扛玉米，摘桃子捧桃子，摘西瓜抱西瓜，看到小兔追小兔，以及小猴子空手而归的扫兴样子。最后在正确理解词义的基础上，再帮助学生积累词语，如由“摘挑子”一词让学生联系实际说出“摘茄子”“摘苹果”等词语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b/>
          <w:b/>
          <w:bCs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ascii="宋体;SimSun" w:hAnsi="宋体;SimSun" w:cs="宋体;SimSun"/>
          <w:b/>
          <w:bCs/>
          <w:szCs w:val="18"/>
        </w:rPr>
        <w:t>评析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低年级小学生对表演特别感兴趣。教者据此设计小猴动作的表演、积累词语的练说，掀起了课堂教学小高潮。学生通过说说演演，深刻地理解了这些动词。表演的学生把“扛、捧、抱”等动作演得准确而传神，活灵活现。看的学生津津有味，兴趣盎然，注意力格外集中。这样促使学生动口、动手、动脑，加深了对词语的准确理解；同时使学生的认识水平得到了提高，思维得到了发展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0:00Z</dcterms:created>
  <dc:creator>yangfan</dc:creator>
  <dc:description/>
  <cp:keywords/>
  <dc:language>en-US</dc:language>
  <cp:lastModifiedBy>MC SYSTEM</cp:lastModifiedBy>
  <dcterms:modified xsi:type="dcterms:W3CDTF">2004-02-02T10:06:00Z</dcterms:modified>
  <cp:revision>4</cp:revision>
  <dc:subject/>
  <dc:title>小猴子下山</dc:title>
</cp:coreProperties>
</file>