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</w:rPr>
        <w:t>《小猴子下山》课堂教学实录片断</w:t>
      </w:r>
    </w:p>
    <w:p>
      <w:pPr>
        <w:pStyle w:val="Normal"/>
        <w:spacing w:lineRule="auto" w:line="360"/>
        <w:ind w:firstLine="420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这节课我们要看图读文，看图说话，还要进行一些简单的写话练习。上节课，我们已经把课文进行了朗读和讲解，并做了两个造句练习，现在，我们打开书，先分别把课文读一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本课一共五段，请五位同学分段读课文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读完课文后，我们练习看图说话，要求是：仔细观察，动脑思考，说话吐字清楚，声音宏亮，态度自然，语句通顺连贯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接着教师边放幻灯，边指导学生观察。全班同学小声进行看图说话。大约四五分钟。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张老师把看图与说话结合起来，既有利于指导口语训练，又能促进学生形象思维的发展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现在谁来说说第一幅图和第二幅图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有一天，天气很好，一只顽皮的小猴子下山来，它爬到了一棵松树上往下望，看见一大片玉米地，玉米结得又大又多，心里非常高兴，它连忙从松树跳了下来，跑到玉米地里，爬到一根玉米杆上，掰了一个最大最大的玉米，扛着往前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说得好不好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齐答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：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对，同学说得很好，特别是他说小猴子看到又大又多的玉米时，连忙从松树上跳下来，“连忙”这个词用得很好。现在谁来说一说第三幅图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对学生的“说话”给予及时的评议和鼓励，这是调动学生积极性的好方法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扛着一个大玉米，高兴地往前走着，走着走着，走到一个桃树园子里，它看到满树桃子又红又大，非常高兴，就把玉米一扔，又去摘了两个桃子，高高兴兴地捧着往前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同学说得多好啊</w:t>
      </w:r>
      <w:r>
        <w:rPr>
          <w:rFonts w:cs="宋体;SimSun" w:ascii="宋体;SimSun" w:hAnsi="宋体;SimSun"/>
          <w:sz w:val="24"/>
          <w:szCs w:val="21"/>
        </w:rPr>
        <w:t>!</w:t>
      </w:r>
      <w:r>
        <w:rPr>
          <w:rFonts w:ascii="宋体;SimSun" w:hAnsi="宋体;SimSun" w:cs="宋体;SimSun"/>
          <w:sz w:val="24"/>
          <w:szCs w:val="21"/>
        </w:rPr>
        <w:t>现在谁来讲讲第四幅图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调皮的小猴子，捧着两个又大又红的桃子往前走。走着走着，又走到一片西瓜地里，它非常高兴，就把两个大桃子往后一扔，就去摘了一个又大又圆的大西瓜抱着往回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同学讲得真好，他不仅能用自己的话说，而且还把课文中优美词语都用上了，这样很好，谁再说说第五幅图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指导学生用自己的话说，体现了口语训练的灵活性，有助于说话能力的提高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抱着一个大西瓜正往回走，走到半路，看见一只小白兔，蹦蹦跳跳，真可爱，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很有表情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就把西瓜一扔，去追小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同学讲得很好，她不仅能把图的意思说出来，而且还说得很有表情。大家应该向她学习。谁来说说最后一幅图呢</w:t>
      </w:r>
      <w:r>
        <w:rPr>
          <w:rFonts w:cs="宋体;SimSun" w:ascii="宋体;SimSun" w:hAnsi="宋体;SimSun"/>
          <w:sz w:val="24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小猴子扔掉西瓜去追小兔，小兔往前面跟，小猴子在后面追，追呀、追呀，小兔跑进树林里不见了，小猴子只好空着手回家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以上几个同学，都说得很好，现在我们再请几个同学把这几幅图连起来说说。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挂出小黑板，小黑板上是让学生口述时用的词语。</w:t>
      </w:r>
      <w:r>
        <w:rPr>
          <w:rFonts w:cs="宋体;SimSun" w:ascii="宋体;SimSun" w:hAnsi="宋体;SimSun"/>
          <w:sz w:val="24"/>
          <w:szCs w:val="21"/>
        </w:rPr>
        <w:t>)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szCs w:val="21"/>
        </w:rPr>
        <w:t>〔在口语训练中，教师为学生提供了一些词语，不仅能具体地引导学生创造性的复述，而且丰富了学生的词汇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同学们，这些词是老师在自习课上教给大家的，这些词能帮助大家把课文复述得更好。现在谁能看着黑板上的词语和幻灯上的图，复述课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全班学生都举小手争着要说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在幻灯上打出第一幅图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好，你先说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有一天，天气非常好，淘气的小猴子高高兴兴地下山来，它爬到一棵松树上往下望，看见一块玉米地，玉米结得又大又多，它非常高兴，连忙从树上跳下来，跑到玉米地里，很快爬到一棵玉米杆上，掰了一个又大又粗的玉米得意地扛着往前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教师打出第二幅图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顽皮的小猴子扛着一个又大又粗的玉米兴冲冲地往前走，走到一个桃树林里，它看见桃子结得又大又红，非常高兴，就把玉米扔到一边去摘了两个大桃子，捧着高高兴兴地往前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始终把看图与指导说话有机地结合起来，是指导口语训练的一种途径。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老师打出第三幅图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淘气的小猴子捧着两个大桃子高高兴兴地往前走，走着走着，走到一大片西瓜地里，小猴子看见西瓜长得又大又圆，就把桃子一扔，去摘了个大西瓜，吃力地往回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打出第四幅图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生：没主意的小猴子看见一只蹦蹦跳跳的小白兔，非常高兴，就把西瓜往一边一扔，西瓜也摔开了，就去追小兔，小兔在前面跑，小猴了后面追，追呀，追呀，小兔跑进树林子不见了，小猴子什么也没得到，只好空着手哭着回家去。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这位学生说得有感情，听课老师都发出笑声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〔同学们能连贯地说几句话到一段话，并且声音响亮，有感情，说明张老师指导口语训练方法得当，收到了良好的效果。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教师总结：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略</w:t>
      </w:r>
      <w:r>
        <w:rPr>
          <w:rFonts w:cs="宋体;SimSun" w:ascii="宋体;SimSun" w:hAnsi="宋体;SimSun"/>
          <w:sz w:val="24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48:00Z</dcterms:created>
  <dc:creator>wumeiqin</dc:creator>
  <dc:description/>
  <cp:keywords/>
  <dc:language>en-US</dc:language>
  <cp:lastModifiedBy>MC SYSTEM</cp:lastModifiedBy>
  <dcterms:modified xsi:type="dcterms:W3CDTF">2004-02-02T10:07:00Z</dcterms:modified>
  <cp:revision>3</cp:revision>
  <dc:subject/>
  <dc:title>师：这节课我们要看图读文，看图说话，还要进行一些简单的写话练习</dc:title>
</cp:coreProperties>
</file>