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小猴子下山  教案二</w:t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上课铃响了，老师走进教室，师生互相问好后，学生坐下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，这一单元的生字，上一节课我们已经集中学完了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现在，我们复习几个生字</w:t>
      </w:r>
      <w:r>
        <w:rPr/>
        <w:t>(</w:t>
      </w:r>
      <w:r>
        <w:rPr/>
        <w:t>老师先拿出《小猴子下山》一课中的生字卡片进行演示，让学生集中读、个别读、再对比较难的字进行分析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同学们，谁会分析“掰”字的字形结构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</w:t>
      </w:r>
      <w:r>
        <w:rPr/>
        <w:t>(</w:t>
      </w:r>
      <w:r>
        <w:rPr/>
        <w:t>一个学生发言说</w:t>
      </w:r>
      <w:r>
        <w:rPr/>
        <w:t>)“</w:t>
      </w:r>
      <w:r>
        <w:rPr/>
        <w:t>掰”字是左中右结构，两手中间一分开，就是“掰”字。</w:t>
      </w:r>
      <w:r>
        <w:rPr/>
        <w:t>(</w:t>
      </w:r>
      <w:r>
        <w:rPr/>
        <w:t>这个学生还用两只小手做了一个“掰”的动作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分析准确，比画得当，动作示义，一目了然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好</w:t>
      </w:r>
      <w:r>
        <w:rPr/>
        <w:t>!(</w:t>
      </w:r>
      <w:r>
        <w:rPr/>
        <w:t>老师接着问</w:t>
      </w:r>
      <w:r>
        <w:rPr/>
        <w:t>)</w:t>
      </w:r>
      <w:r>
        <w:rPr/>
        <w:t>蹦蹦跳跳的“蹦”字的字形结构谁会分析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</w:t>
      </w:r>
      <w:r>
        <w:rPr/>
        <w:t>(</w:t>
      </w:r>
      <w:r>
        <w:rPr/>
        <w:t>一个男孩举手，大声说</w:t>
      </w:r>
      <w:r>
        <w:rPr/>
        <w:t>)“</w:t>
      </w:r>
      <w:r>
        <w:rPr/>
        <w:t>蹦”字是左右结构，山下有个小朋友，正在踢足球，就是“蹦”字。</w:t>
      </w:r>
      <w:r>
        <w:rPr/>
        <w:t>(</w:t>
      </w:r>
      <w:r>
        <w:rPr/>
        <w:t>老师表扬同学们把生字记得牢固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根据字形结构特点，把一些笔画多的生字化整为零，编成简短的口诀，形象有趣，帮助学生识记，这也是一种识字方法，这样做，小学生对所学的生字，想起口诀会认，背着口诀能写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现在，老师给同学们讲一个《小猴子下山》的故事，好不好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</w:t>
      </w:r>
      <w:r>
        <w:rPr/>
        <w:t>(</w:t>
      </w:r>
      <w:r>
        <w:rPr/>
        <w:t>学生齐声回答</w:t>
      </w:r>
      <w:r>
        <w:rPr/>
        <w:t>)</w:t>
      </w:r>
      <w:r>
        <w:rPr/>
        <w:t>好</w:t>
      </w:r>
      <w:r>
        <w:rPr/>
        <w:t>!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教师板书课题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一边讲小猴子下山的故事，一边演示幻灯片，彩色的小猴子动来动去，同学们仔细地看着画片、聚精会神地听老师讲故事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这一课的生字我们学过了，老师又把这个故事讲了一遍，现在请同学们把课文读一遍。想一想，小猴子下山后都干了些什么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学生打开课本，先小声预读课文，然后集体大声朗读了一遍课文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读得很好。现在我们一起来分析这篇课文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大家看，这只小猴子从山上下来后，先到哪里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</w:t>
      </w:r>
      <w:r>
        <w:rPr/>
        <w:t>(</w:t>
      </w:r>
      <w:r>
        <w:rPr/>
        <w:t>学生齐声回答</w:t>
      </w:r>
      <w:r>
        <w:rPr/>
        <w:t>)</w:t>
      </w:r>
      <w:r>
        <w:rPr/>
        <w:t>走到一块玉米地里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把彩色玉米图片挂在黑板的第一条线绳上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玉米结得怎么样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</w:t>
      </w:r>
      <w:r>
        <w:rPr/>
        <w:t>(</w:t>
      </w:r>
      <w:r>
        <w:rPr/>
        <w:t>齐答</w:t>
      </w:r>
      <w:r>
        <w:rPr/>
        <w:t>)</w:t>
      </w:r>
      <w:r>
        <w:rPr/>
        <w:t>玉米结得又大又多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指导学生看课文中第一幅图画，再把词语卡片“又大又多”也挂在第一条线绳上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小猴子看见又大又多的玉米，它是怎样想的</w:t>
      </w:r>
      <w:r>
        <w:rPr/>
        <w:t>?</w:t>
      </w:r>
      <w:r>
        <w:rPr/>
        <w:t>又是怎么做的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小猴子心里非常高兴，就掰了一个玉米，扛着往前走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把“非常高兴”的词语卡片竖挂在黑板上的线绳上，把“就”字的卡片挂在“非常高兴”的右面的中间线绳上。接着在第一条线绳的右端挂上“掰”、“扛”的卡片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小猴子走到玉米地里后，又到了什么地方</w:t>
      </w:r>
      <w:r>
        <w:rPr/>
        <w:t>?</w:t>
      </w:r>
      <w:r>
        <w:rPr/>
        <w:t>你们按小黑板上提出的几个问题，边看图、边思考，自学下面几段课文。</w:t>
      </w:r>
      <w:r>
        <w:rPr/>
        <w:t>(</w:t>
      </w:r>
      <w:r>
        <w:rPr/>
        <w:t>老师同时挂上小黑板后，请一名学生念一遍问题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</w:t>
      </w:r>
      <w:r>
        <w:rPr/>
        <w:t>(</w:t>
      </w:r>
      <w:r>
        <w:rPr/>
        <w:t>念题</w:t>
      </w:r>
      <w:r>
        <w:rPr/>
        <w:t>)</w:t>
      </w:r>
      <w:r>
        <w:rPr/>
        <w:t>小猴子到了什么地方</w:t>
      </w:r>
      <w:r>
        <w:rPr/>
        <w:t>?</w:t>
      </w:r>
      <w:r>
        <w:rPr/>
        <w:t>看见了什么</w:t>
      </w:r>
      <w:r>
        <w:rPr/>
        <w:t>?</w:t>
      </w:r>
      <w:r>
        <w:rPr/>
        <w:t>怎么想的</w:t>
      </w:r>
      <w:r>
        <w:rPr/>
        <w:t>?</w:t>
      </w:r>
      <w:r>
        <w:rPr/>
        <w:t>怎么做的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学生念完后，同学们小声读起课文，同桌互相讨论，气氛比较热烈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谁先回答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小猴子扛着玉米走到一棵桃树下，看到又大又红的桃子，心里非常高兴。小猴子就扔了玉米去摘桃子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小猴子捧着几个桃子，又走到一片瓜地里。看到又大又圆的西瓜，心里非常高兴，就扔了桃子去摘西瓜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小猴子抱着西瓜往回走。看见一只蹦蹦跳跳的小兔子，非常高兴，就扔了西瓜去追兔子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结果，小猴子得到什么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小猴子没有追上兔子，结果一样东西也没有得到，所以只好空着手回去了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由于课文第二、三、四、五段有共同的构段方式，老师重点指导第一段，其余几段通过引导学生自学来理解课文，从小培养了学生的阅读能力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黑板的板书如下：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老师将课文里的关键词语，用图片、字卡展示，予以巧妙组合：横观为段，竖显特点，连接起来，全文可见，使故事内容提纲挈领，条分缕析，对于帮助学生理清层次、把握重点、概括大意、归纳中心，定有裨益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，我们学完了课文，知道了小猴子下山后，做了四件事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让学生看着黑板上的图片、字卡，复述课文。几个同学都很流利地复述课文。这时，老师便趁热打铁，及时向学生进行思想教育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，这只小猴子下山后看见了许多可爱的东西。它扔了这个抓那个，结果什么也没得到，一件事也没做好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现在大家想一想，你们平时做事情时，有没有像小猴子一样的做法呢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小学生一下子活跃起来，小声嘀咕，互相议论，小手都举起来了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我预习生字时，拿字典查字，有时第一个字没查出，就去查第二个字，第二个字没记住，又急着学第三个字，结果没有预习好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我打扫卫生也和小猴子一样，地没扫完，就去抢着擦桌子，桌子没擦完，又去扫院子，结果人家把教室打扫干净了，自己一件事也没做好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联系小猴子的做法，检查自己，这很好。今后我们小朋友做事可不能像小猴子那样，扔了这个去抓那个，结果什么也没做好。我们不论作什么事情，都要有始有终，认认真真地去做，做完一件再做另一件，这样才能有收获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老师从学生的年龄特点出发，先将小猴子的行为与小学生的实际挂钩，这种由物及人，从课文内容到生活实际的过渡，是同一现象的类比，属生动直观的感性认识，易被学生接受。再引导学生把感性认识升华为理性认识，从中悟出一个道理，实现了认识过程中的第一次飞跃。然后，用“不论做什么事情，都要有始有终，认认真真地去做，做完一件再做另一件，这样才能有收获”的哲理指导学生日常行为。这一教学过程既体现了唯物主义的认识论，又进行了思想教育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，我们再看看黑板上这些图画，画的是什么</w:t>
      </w:r>
      <w:r>
        <w:rPr/>
        <w:t>?(</w:t>
      </w:r>
      <w:r>
        <w:rPr/>
        <w:t>老师用教杆反映着四张图画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画的是玉米、桃子、西瓜、兔子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这些词属于什么词呢</w:t>
      </w:r>
      <w:r>
        <w:rPr/>
        <w:t>?(</w:t>
      </w:r>
      <w:r>
        <w:rPr/>
        <w:t>教师以前曾初步讲过识别几种常用实词的方法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是名词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对这些表示事物名称的词叫名词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用教杆指着词语卡片中的“大”、“多”、“红”、“圆”等词</w:t>
      </w:r>
      <w:r>
        <w:rPr/>
        <w:t>)</w:t>
      </w:r>
      <w:r>
        <w:rPr/>
        <w:t>这些词是什么词呢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是形容词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对</w:t>
      </w:r>
      <w:r>
        <w:rPr/>
        <w:t>!</w:t>
      </w:r>
      <w:r>
        <w:rPr/>
        <w:t>这些说明事物、描写事物样子、好坏的词叫形容词。谁能用这些词造句呢</w:t>
      </w:r>
      <w:r>
        <w:rPr/>
        <w:t>?(</w:t>
      </w:r>
      <w:r>
        <w:rPr/>
        <w:t>学生争着发言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冬于，王奶奶买的萝卜又大又多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农民伯伯种的玉米又大又多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学校里种的西红柿又大又多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我家有个又大又红的气球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正月十五的月亮又大又圆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同学们这些句子造得都比较好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用教杆指着卡片的“扛、捧、抱、掰、摘、扔、追”等词，让学生读。有的学生还边读边做动作。“扛”，两手举起往肩上一放；“捧”，两手在胸前做捧的动作；“抱”两手抱成一个大圆形……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一般为说，表示相近动作的词语，其细微区别，小学生不易掌握。然而，他们能够比画出不同动词所表示的不同动作，可见学生对词义理解得透彻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这些词的名字叫什么呢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动词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对</w:t>
      </w:r>
      <w:r>
        <w:rPr/>
        <w:t>!</w:t>
      </w:r>
      <w:r>
        <w:rPr/>
        <w:t>同学们再想一想，表示动作的动词，哪些部首最多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生：因为手脚和“动”最有关系，所以提手旁、走字旁、足字旁的部首最多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老师表扬了这个同学会想问题。接着又引导学生回忆以前学过的“才”、“辶”、“足”偏旁部首的动词。学生议论。老师用幻灯片打出学过的带“扌”、“辶”、“足”部首的动词进行复习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师：</w:t>
      </w:r>
      <w:r>
        <w:rPr/>
        <w:t>(</w:t>
      </w:r>
      <w:r>
        <w:rPr/>
        <w:t>老师小结</w:t>
      </w:r>
      <w:r>
        <w:rPr/>
        <w:t>)</w:t>
      </w:r>
      <w:r>
        <w:rPr/>
        <w:t>形容词和动词都能用在名词的前面，表示事物的样子、动作，可以把事物说得更具体、更形象、更生动。现在我们做一个填空练习，老师用幻灯片打出来，看谁能填上适当的形容词或动词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同学们举手发言，填词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又酸又甜</w:t>
      </w:r>
      <w:r>
        <w:rPr/>
        <w:t>)</w:t>
      </w:r>
      <w:r>
        <w:rPr/>
        <w:t xml:space="preserve">的桃子 </w:t>
      </w:r>
      <w:r>
        <w:rPr/>
        <w:t>(</w:t>
      </w:r>
      <w:r>
        <w:rPr/>
        <w:t>又大又白</w:t>
      </w:r>
      <w:r>
        <w:rPr/>
        <w:t>)</w:t>
      </w:r>
      <w:r>
        <w:rPr/>
        <w:t>的兔子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又红又沙</w:t>
      </w:r>
      <w:r>
        <w:rPr/>
        <w:t>)</w:t>
      </w:r>
      <w:r>
        <w:rPr/>
        <w:t xml:space="preserve">的西瓜 </w:t>
      </w:r>
      <w:r>
        <w:rPr/>
        <w:t>(</w:t>
      </w:r>
      <w:r>
        <w:rPr/>
        <w:t>又大又黄</w:t>
      </w:r>
      <w:r>
        <w:rPr/>
        <w:t>)</w:t>
      </w:r>
      <w:r>
        <w:rPr/>
        <w:t>的桔子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为了加深对形容词的理解，教师用幻灯又打出一组题来。同学们争着填词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火红的</w:t>
      </w:r>
      <w:r>
        <w:rPr/>
        <w:t>)</w:t>
      </w:r>
      <w:r>
        <w:rPr/>
        <w:t xml:space="preserve">太阳 </w:t>
      </w:r>
      <w:r>
        <w:rPr/>
        <w:t>(</w:t>
      </w:r>
      <w:r>
        <w:rPr/>
        <w:t>红红的</w:t>
      </w:r>
      <w:r>
        <w:rPr/>
        <w:t>)</w:t>
      </w:r>
      <w:r>
        <w:rPr/>
        <w:t xml:space="preserve">果子 </w:t>
      </w:r>
      <w:r>
        <w:rPr/>
        <w:t>(</w:t>
      </w:r>
      <w:r>
        <w:rPr/>
        <w:t>勇敢的</w:t>
      </w:r>
      <w:r>
        <w:rPr/>
        <w:t>)</w:t>
      </w:r>
      <w:r>
        <w:rPr/>
        <w:t>战士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绿色的</w:t>
      </w:r>
      <w:r>
        <w:rPr/>
        <w:t>)</w:t>
      </w:r>
      <w:r>
        <w:rPr/>
        <w:t xml:space="preserve">森林 </w:t>
      </w:r>
      <w:r>
        <w:rPr/>
        <w:t>(</w:t>
      </w:r>
      <w:r>
        <w:rPr/>
        <w:t>粉红的</w:t>
      </w:r>
      <w:r>
        <w:rPr/>
        <w:t>)</w:t>
      </w:r>
      <w:r>
        <w:rPr/>
        <w:t xml:space="preserve">桃花 </w:t>
      </w:r>
      <w:r>
        <w:rPr/>
        <w:t>(</w:t>
      </w:r>
      <w:r>
        <w:rPr/>
        <w:t>亲密的</w:t>
      </w:r>
      <w:r>
        <w:rPr/>
        <w:t>)</w:t>
      </w:r>
      <w:r>
        <w:rPr/>
        <w:t>朋友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温暖的</w:t>
      </w:r>
      <w:r>
        <w:rPr/>
        <w:t>)</w:t>
      </w:r>
      <w:r>
        <w:rPr/>
        <w:t xml:space="preserve">春天 </w:t>
      </w:r>
      <w:r>
        <w:rPr/>
        <w:t>(</w:t>
      </w:r>
      <w:r>
        <w:rPr/>
        <w:t>又大又圆的</w:t>
      </w:r>
      <w:r>
        <w:rPr/>
        <w:t>)</w:t>
      </w:r>
      <w:r>
        <w:rPr/>
        <w:t xml:space="preserve">西瓜 </w:t>
      </w:r>
      <w:r>
        <w:rPr/>
        <w:t>(</w:t>
      </w:r>
      <w:r>
        <w:rPr/>
        <w:t>天真活泼的</w:t>
      </w:r>
      <w:r>
        <w:rPr/>
        <w:t>)</w:t>
      </w:r>
      <w:r>
        <w:rPr/>
        <w:t>孩子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〔低年级语文在进行识字教学的同时，重视词和句的训练，无疑应予肯定。老师采取组词、造句，填空练习等方式，有益于学生正确理解和运用词或词语。至于几种常用实词的定义及基本特征，学生掌握得如何，仍需教学实践的再检验。〕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(</w:t>
      </w:r>
      <w:r>
        <w:rPr/>
        <w:t>学生做完练习，铃声响了，下课。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 xml:space="preserve">　　 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论文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 xml:space="preserve">　　 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我采用“小单元集中识字”的方法进行课文教学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具体做法是：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一、小单元集中识字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我首先教好汉语拼音、笔划笔顺、偏旁部首、基本字，教会用音序和部首查字，使学生掌握好识字工具，了解汉字规律，学好字的音、形、义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统编教材单元分组性强，阅读目的明确。我按照每个小单元课文中出现的生字、生词，根据阅读的需要，围绕阅读的要求，来确定每次集中识字的数量和形式。我把每个小单元课文中的生字集中起来，加入适当新字，按同音字、会意字、形声字、基本字带字等多种方式，进行同类相聚，分类排比的归类组合，使每个小单元的教材成为由集中识字，阅读课文两部分组成的统一体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在教法上采用识字、阅读分步走。识一批生字，读一组课文；再识一批生字，再读一组课文。集中识字为讲读课扫清了生字障碍，学生不会为课文中的生字而分散阅读课文的兴趣和精力，使讲读课变得集中、单纯而精练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在集中汉字中，我注意教给学生识字方法，培养识字能力，要求学生运用“五步识学法”。一读</w:t>
      </w:r>
      <w:r>
        <w:rPr/>
        <w:t>(</w:t>
      </w:r>
      <w:r>
        <w:rPr/>
        <w:t>读准字音</w:t>
      </w:r>
      <w:r>
        <w:rPr/>
        <w:t>)</w:t>
      </w:r>
      <w:r>
        <w:rPr/>
        <w:t>，二看</w:t>
      </w:r>
      <w:r>
        <w:rPr/>
        <w:t>(</w:t>
      </w:r>
      <w:r>
        <w:rPr/>
        <w:t>分析字形</w:t>
      </w:r>
      <w:r>
        <w:rPr/>
        <w:t>)</w:t>
      </w:r>
      <w:r>
        <w:rPr/>
        <w:t>，三想</w:t>
      </w:r>
      <w:r>
        <w:rPr/>
        <w:t>(</w:t>
      </w:r>
      <w:r>
        <w:rPr/>
        <w:t>联想字义</w:t>
      </w:r>
      <w:r>
        <w:rPr/>
        <w:t>)</w:t>
      </w:r>
      <w:r>
        <w:rPr/>
        <w:t>，四写</w:t>
      </w:r>
      <w:r>
        <w:rPr/>
        <w:t>(</w:t>
      </w:r>
      <w:r>
        <w:rPr/>
        <w:t>书空默写</w:t>
      </w:r>
      <w:r>
        <w:rPr/>
        <w:t>)</w:t>
      </w:r>
      <w:r>
        <w:rPr/>
        <w:t>，五查</w:t>
      </w:r>
      <w:r>
        <w:rPr/>
        <w:t>(</w:t>
      </w:r>
      <w:r>
        <w:rPr/>
        <w:t>自查互检</w:t>
      </w:r>
      <w:r>
        <w:rPr/>
        <w:t>)</w:t>
      </w:r>
      <w:r>
        <w:rPr/>
        <w:t>，从而达到良好的识记效果，增强识字能力。实践证明，学生两年识字量可达</w:t>
      </w:r>
      <w:r>
        <w:rPr/>
        <w:t>3000</w:t>
      </w:r>
      <w:r>
        <w:rPr/>
        <w:t>字以上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二、早读早写，读写启蒙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由于集中识字，改变了阅读教学方法，调动了学生以学为主的积极性。我多采用：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1.</w:t>
      </w:r>
      <w:r>
        <w:rPr/>
        <w:t>以读议为特点，表情背诵为基本形式的阅读方法。低年级统编教材短小有趣，音韵优美，大多是儿童生活和童话故事。我给绝大部分课文都编排了背诵表演动作，学生对表情诵读很感兴趣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2.</w:t>
      </w:r>
      <w:r>
        <w:rPr/>
        <w:t>采用直观教具，促进学生观察、思维能力的发展。在集中识字中配合课文写了</w:t>
      </w:r>
      <w:r>
        <w:rPr/>
        <w:t>3000</w:t>
      </w:r>
      <w:r>
        <w:rPr/>
        <w:t>多张生字、生词卡片，画了</w:t>
      </w:r>
      <w:r>
        <w:rPr/>
        <w:t>30</w:t>
      </w:r>
      <w:r>
        <w:rPr/>
        <w:t>多幅挂图，近百张小图片、幻灯片，在课堂上交替使用，形象直观、生动活泼，改变了死读课文、死记生字的呆板学习方法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3.</w:t>
      </w:r>
      <w:r>
        <w:rPr/>
        <w:t>采用同类型课文归类，讲练结合，进行集中式阅读教学。集中识字使阅读教学变得单一了，我根据一个单元课文的内容，采用同类型归讲，讲练结合的方法，进行阅读教学。例如，我集中《我的爸爸》，《音乐家聂耳》，《小铁锤》三课课文，进行分析对比教学，只用了两个课时进行讲读，用一个课时让学生写记人记事练习。我还用“讲一带一练一”的方法把讲练融为一体综合训练，使学生收到举一反三的效果。例如，我讲《蜘蛛》一课，让学生自学同类型《小虾》一文，然后以《小猫》为题练笔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由于集中识字，提早了写作训练。在集中识字中我不是单纯为识字而识字。在一年级时我主要进行字不离词，连词成句和看图说话、写话训练。从二年级起，就指导学生写观察日记、写小片断文字，大大促进了写作能力的提高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由于集中识字，扩大了阅读范围，丰富多彩的书籍、报纸吸引了他们。学生在低年级时就已试读《西游记》、《三国演义》、《雷锋的故事》等长篇故事。学生在家一拿起《西安晚报》、《每周文摘》就能通顺地读出几段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在教学中，我特别注意做到“三从三引”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1.</w:t>
      </w:r>
      <w:r>
        <w:rPr/>
        <w:t>从字引文。我利用集中识字过的生字、生词与课文的内在联系，通过关键词语，引导学生认真读文。变单纯的识字为识读结合，而达到精读的效果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2.</w:t>
      </w:r>
      <w:r>
        <w:rPr/>
        <w:t>从图引意。一组图、一幅画就是一幕生动直观的剧情。我特别利用幻灯和板书画片，将文中的画面变成活动的多色的情景。它会把学生引进真实的境界，思维的长河，激情的海洋，以触发学生阅读的兴趣，领会课文的深切含意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3.</w:t>
      </w:r>
      <w:r>
        <w:rPr/>
        <w:t>从读引练。低年级读写训练大多应在课堂完成。我注意指导学生在阅读中动口、动手，以加强学生的听说读写训练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三、多阅读、重引导，培养阅读能力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集中识字后的阅读教学，是以讲读为主要特征的。叶圣陶先生说：“教是为了达到用不着教。”教师教的本身不是目的，目的是引导学生学，培养独立的阅读能力。所以教只要引导得法，就能达到“教是为了不教”的境界。为此，我采用了“多阅读、重引导”的教学方法。多阅读是指学生学的方法，重引导是指教师教的方法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多阅读，是以学生为主、自学为主、读书为主，通过多种形式的读，来培养学生的阅读能力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读的形式有以下几种：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1.</w:t>
      </w:r>
      <w:r>
        <w:rPr/>
        <w:t>预习中初读。这是课文讲读学生了解性的读。通过自读课文，对不理解的字词做出记号，利用字典，达到初步了解课文内容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2.</w:t>
      </w:r>
      <w:r>
        <w:rPr/>
        <w:t>课堂上精读。这是在教师引导下，有思路的读。使学生入文理意，获得较完整的知识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3.</w:t>
      </w:r>
      <w:r>
        <w:rPr/>
        <w:t>在课后熟读。这是重复、巩固的过程，通过自己熟读，才能提高阅读能力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重引导，就是教师引导学生深入读议，掌握规律。我一般是从三个环节上进行引导的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1.</w:t>
      </w:r>
      <w:r>
        <w:rPr/>
        <w:t>引导学生理清文章思路，精讲课文内容。文章思路是文章的来龙去脉，掌握文章的脉 络，理解课文就有头绪。我是从文章的题目中，故事的情节里，篇章的结构上来理清文章思路的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2.</w:t>
      </w:r>
      <w:r>
        <w:rPr/>
        <w:t>引导学生抓住关键词句，挖掘文章思想内容。词句是文章的基本元件，抓住关键词句，归纳论点，领会含义，才能较好地挖掘文章思想内容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3.</w:t>
      </w:r>
      <w:r>
        <w:rPr/>
        <w:t>引导学生剖析课后作业，掌握重点难点。课后作业体现了教材的重点和难点，使学生能够领会教材的要求。在引导中要引导方法，引起兴趣、引练结合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　</w:t>
      </w:r>
    </w:p>
    <w:p>
      <w:pPr>
        <w:pStyle w:val="Style15"/>
        <w:widowControl w:val="false"/>
        <w:spacing w:lineRule="auto" w:line="360" w:before="0" w:after="0"/>
        <w:ind w:firstLine="420"/>
        <w:jc w:val="center"/>
        <w:rPr>
          <w:b/>
          <w:b/>
          <w:bCs/>
        </w:rPr>
      </w:pPr>
      <w:r>
        <w:rPr>
          <w:b/>
          <w:bCs/>
        </w:rPr>
        <w:t>点评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　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 xml:space="preserve">     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本课为“集中识字、分步读写”实验第三轮一年级的一节阅读课。此项实验以统编教材为基本内容，把小学语文教学划分为两个阶段：即前两年集中识字，读写启蒙；后三年读写并重，全面提高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仅就本节课而言，至少具有“从小、求实、创新”之特点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对于刚刚步入一年级的小学生来说，阅读课如何进行</w:t>
      </w:r>
      <w:r>
        <w:rPr/>
        <w:t>?</w:t>
      </w:r>
      <w:r>
        <w:rPr/>
        <w:t>把握他们的年龄特征，知识水平、接受能力至关重要。米老师采取编口诀记难字，以动作示词义，用图片、幻灯等手段辅助于教学，儿童化的语言，这些做法都是服从儿童实际，体现了一个“小”字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从实际出发，利用课文结构特点安排教学。小猴子下山，做四件事，其表达方式基本相同。米老师在教学中透过课文形式的特点、抓住主要内容，较好地处理了课文形式和内容的关系。对于课文第一件事详讲，其余引导学生自学。抓住关键词语不放，提出恰当的问题思考，联系学生实际正面诱导。注意让小学生从主要词语中寻找问题的答案。这样的训练，不只使低年级以词句训练为重点的教学要求落到实处，有益于学生了解课文的意思，而且对学生以后概括文章的主要内容，为进行篇的理解的训练奠定的基础。再者，米老师在教学中，还利用本课图文对应的编排特点，以具体的画面形象，帮助小学生理解抽象的语言文字，又以抽象的语言文字，促进学生加深对具体形象的画面的认识，图文密切配合。这样做，把学生观察和学习表达联系起来，把发展思维和发展语言结合起来，无疑，促进了学生智力水平的提高。</w:t>
      </w:r>
    </w:p>
    <w:p>
      <w:pPr>
        <w:pStyle w:val="Style15"/>
        <w:widowControl w:val="false"/>
        <w:spacing w:lineRule="auto" w:line="360" w:before="0" w:after="0"/>
        <w:ind w:firstLine="420"/>
        <w:jc w:val="both"/>
        <w:rPr/>
      </w:pPr>
      <w:r>
        <w:rPr/>
        <w:t>识字教学，全国两大流派，一是分散识字，一是集中识字。平心而论，各有所长，各有其短。实验力图兼蓄所长，补其所短。于是，将教材每单元课文中出现的生字集中起来，以类相聚、分类相比，按形声字、同音字、基本字带字，偏旁部首归类等方式组合，循其特点，教一个字，学一批字。谓之曰，小单元集中归类识字。小单元集中归类识字，从识字角度看，由于每单元阅读课文均在本单元分组集中识字之后，因而使刚刚学过的生字在阅读课文时得到复现，从新的角度予以重视，在新的情境中获得巩固。从阅读角度看，为小学生独立阅读课文扫除了生字障碍，易于唤起阅读兴趣，利于理解课文内容，促进学生早阅读多看书，益于发展学生的阅读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2:38:00Z</dcterms:created>
  <dc:creator>wumeiqin</dc:creator>
  <dc:description/>
  <cp:keywords/>
  <dc:language>en-US</dc:language>
  <cp:lastModifiedBy>MC SYSTEM</cp:lastModifiedBy>
  <dcterms:modified xsi:type="dcterms:W3CDTF">2004-02-02T10:05:00Z</dcterms:modified>
  <cp:revision>3</cp:revision>
  <dc:subject/>
  <dc:title>陕西省西安市大雁塔小学 米金梅</dc:title>
</cp:coreProperties>
</file>