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读准本课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的音。认识“掰、扛、扔、摘、捧、抱、蹦”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看懂图意，读通课文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读准本课的生字及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读通课文，对照插图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以图导言激趣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板画一座小山，在小山上贴上一只小猴子图片。教师提问：请大家看图上的这只小猴子要做什么呢？学生回答后教师板书课题：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．小猴子下山。教师接着说：“一天小猴子下山找东西吃，在路上它都经过了什么地方，它看见许多好吃的东西，它是怎么做的呢？我们一起来学习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初读课文，认识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借助汉语拼音，注意把句子读通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再读课文，边读边标出自然段和标画出生字和会认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自己把标出的生字和会认的字，多读几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同桌同学互读生字和会认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抽读生字单片，采取领读、指名读、开火车等多种形式巩固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做识字游戏调动学生识字的积极性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图文对照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指名分段读课文，其他同学听听读音是否正确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再请同学读课文，通过学生的读你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出示四幅插图，请同学说说每幅图的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根据插图内容找出与课文内容相对应的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让学生结合题目小猴子下山“把四幅图按顺序看一看想一想：小猴子下山都做了些什么事？结果是什么？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能结合图理解课文内容，从课文中体会到像小猴子那样看见一样好东西就丢掉原有的东西，最后会一无所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能做到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看懂图意，理解课文，知道小猴子为什么空着手回家了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让学生体会到像小猴子那样看见一样好东西就丢掉原有的东西，最后会一无所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谈话导入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电脑出示小猴子下山图：自己画出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师：上节课我们初读了小猴子下山这篇课文，小猴子下山都来到哪些地方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边说教师边出示演示文稿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点击鼠标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玉米地图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点击鼠标：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桃树底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点击鼠标：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瓜地里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点击鼠标：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树林图（有小兔子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点击鼠标：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电脑出示上述四幅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提问：谁能完整地说一说小猴子下山都来到了哪些地方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学习第一自然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请学生自由读课文，边读边标出这段有几句话，想想每句话的意思是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指名分句读读课文，请同学说说每句话的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根据学生理解的情况，教师引导学生推导出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电脑出示：①小猴子来到了什么地方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　　　　　</w:t>
      </w:r>
      <w:r>
        <w:rPr>
          <w:color w:val="000000"/>
          <w:szCs w:val="18"/>
        </w:rPr>
        <w:t>②它看见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　　　　　</w:t>
      </w:r>
      <w:r>
        <w:rPr>
          <w:color w:val="000000"/>
          <w:szCs w:val="18"/>
        </w:rPr>
        <w:t>③它是怎样做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电脑出示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猴子走到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。他看见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非常高兴，就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引读，以问促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结合插图，理解“又大又多”这一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又大又多”从图上看不仅仅玉米的个头大，而且这样大的玉米到处都是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师：如果你就是小猴子看到地里又大又多的玉米是什么样的心情？（高兴）“非常高兴”就是（生：特别高兴）你们能不能带着这种特别高兴的心情读一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．结合插图理解“掰”、“扛”表示动作的词语。①可让学生带头饰用动作表演一下。其他同学当评选说说他们哪表演得好哪表演得还不够。②让学生说说小猴子为什么有“掰”、“扛”这样的动作，进一步理解玉米大的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．正确、流利、有语气地朗读课文第一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学习课文第二自然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自学：（电脑出示思考题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己轻声读第二自然段，标出有几句话，想想每句话的意思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完成填空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猴子走到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，他看见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，非常高兴，就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结合插图理解：“又大又红、扔、摘”这几个词，可结合动作表演理解“扔、摘”两个词的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正确、流利、有语气朗读这一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结合上述思考题小组进行讨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以小组为单位进行学习汇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提问：小猴子为什么扔了玉米，去摘桃子？组织学生进行讨论。（使学生体会到小猴子看见了桃子，就喜欢桃子，于是就扔了玉米，去摘玉米。结合观察图画，如猴子的神态、心情，让学生体会猴子非常高兴的心理，带着这种情感再读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学习第三自然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结合上面的四个思考题独立学习这段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教师检查独立学习的效果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指名读第三自然段，说出每句话的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出示填空请同学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小猴子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几个桃子，走到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，看见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，非常高兴，就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提问：小猴子捧着几个桃子，为什么课文中用“捧着”这个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结合图理解“又大又圆”、“扔、摘”这几个词语。小猴子为什么又扔了桃子，去摘西瓜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正确、流利，有语气地朗读这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请学生带上小猴子的头饰表演这段内容，表演出小猴子的动作神态、心情及心里活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学习四、五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自己轻轻读四、五两个自然段，边读边思考：小猴子为什么只好空着手回家去？电脑出示：课文中</w:t>
      </w:r>
      <w:r>
        <w:rPr>
          <w:color w:val="000000"/>
          <w:szCs w:val="18"/>
        </w:rPr>
        <w:t>P54</w:t>
      </w:r>
      <w:r>
        <w:rPr>
          <w:color w:val="000000"/>
          <w:szCs w:val="18"/>
        </w:rPr>
        <w:t>页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幅图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教师抓住“只好“一词，让学生说说小猴子为什么会有这样的结果，充分发挥学生的想象力，训练学生的口头表达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请学生带头饰进行表演小猴子的动作、神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组织学生讨论：小猴子只好空着手回家去了，小猴子会想些什么？说些什么？猴好好会对他说些什么吗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五、进入情境、读说结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配乐朗读课文，也可以教师提示课文，如：“小猴子看见……就……”怎么读呢？“只好……”怎么读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采用多种形式训练学生说话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看图讲故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戴头饰表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采取想像说话：假如你是小猴子会怎么办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读编故事：《小猴子第二次下山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通过学习《小猴子下山》这篇课文，你明白了什么道理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9147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三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巧记本课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的字形，通过组词了解汉字的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规范地书写生字及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完成课后练习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掌握生字的字形及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规范地书写生字和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“非”字的笔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“看”和“着”的区别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谈话导入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上节课我们一起学习了《小猴子下山》这篇课文，通过学习课文内容，你受到了什么启示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学习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巩固生字、词语的读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己认读生字及生字单片上的词语，注意读准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小伙伴互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电脑出示生字和词语，巩固练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先出示生字：“看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非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着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棵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瓜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圆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回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可”这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分别用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种颜色，教师说颜色，学生抢读生字，比比谁读得又快又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再出示词语：“看着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非常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西瓜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回头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可爱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一棵桃树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又大又圆”这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词语字号相同，颜色不同，认读方法同上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巧记字形，了解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让学生自己动脑，选择自己喜欢的记忆方法记忆字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小伙伴相互说说自己是用什么方法记住字形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请小组进行学习汇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看”：</w:t>
      </w:r>
      <w:r>
        <w:rPr>
          <w:color w:val="000000"/>
          <w:szCs w:val="18"/>
        </w:rPr>
        <w:t>k</w:t>
      </w:r>
      <w:r>
        <w:rPr>
          <w:color w:val="000000"/>
          <w:szCs w:val="18"/>
        </w:rPr>
        <w:t>à</w:t>
      </w:r>
      <w:r>
        <w:rPr>
          <w:color w:val="000000"/>
          <w:szCs w:val="18"/>
        </w:rPr>
        <w:t xml:space="preserve">n  </w:t>
      </w:r>
      <w:r>
        <w:rPr>
          <w:color w:val="000000"/>
          <w:szCs w:val="18"/>
        </w:rPr>
        <w:t>可以用做动作的方法记忆：在阳光当头照的时候，伸出左手放在眼睛上边，再用眼睛往远处盾，“看”字的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8097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就是手，“目”就是眼睛。用这样的动作来记忆“看”字。组词：看书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看电视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非”：</w:t>
      </w:r>
      <w:r>
        <w:rPr>
          <w:color w:val="000000"/>
          <w:szCs w:val="18"/>
        </w:rPr>
        <w:t>f</w:t>
      </w:r>
      <w:r>
        <w:rPr>
          <w:color w:val="000000"/>
          <w:szCs w:val="18"/>
        </w:rPr>
        <w:t>ē</w:t>
      </w:r>
      <w:r>
        <w:rPr>
          <w:color w:val="000000"/>
          <w:szCs w:val="18"/>
        </w:rPr>
        <w:t xml:space="preserve">i  </w:t>
      </w:r>
      <w:r>
        <w:rPr>
          <w:color w:val="000000"/>
          <w:szCs w:val="18"/>
        </w:rPr>
        <w:t>学生用数笔画的方法记忆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85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222" r="-12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drawing>
          <wp:inline distT="0" distB="0" distL="0" distR="0">
            <wp:extent cx="571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drawing>
          <wp:inline distT="0" distB="0" distL="0" distR="0">
            <wp:extent cx="11366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 </w:t>
      </w:r>
      <w:r>
        <w:rPr>
          <w:color w:val="000000"/>
          <w:szCs w:val="18"/>
        </w:rPr>
        <w:t>非。也可以用儿歌帮助记忆：两根旗杆六面旗，中间拉开小距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组词：非常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是非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着”：</w:t>
      </w:r>
      <w:r>
        <w:rPr>
          <w:color w:val="000000"/>
          <w:szCs w:val="18"/>
        </w:rPr>
        <w:t xml:space="preserve">zhe  </w:t>
      </w:r>
      <w:r>
        <w:rPr>
          <w:color w:val="000000"/>
          <w:szCs w:val="18"/>
        </w:rPr>
        <w:t>可以刚才学习的“看”字比较记忆，“看”字的第一笔改成“横”，上面再加上“倒八部”就是“着”字。也可以用儿歌记忆：歪尾巴羊，不象样，眼睛长在尾巴上。组词：看着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说着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棵”：</w:t>
      </w:r>
      <w:r>
        <w:rPr>
          <w:color w:val="000000"/>
          <w:szCs w:val="18"/>
        </w:rPr>
        <w:t>k</w:t>
      </w:r>
      <w:r>
        <w:rPr>
          <w:color w:val="000000"/>
          <w:szCs w:val="18"/>
        </w:rPr>
        <w:t>ē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用熟字加偏旁的方法记，苹果的“果”字，加上“木”字旁就是棵。儿歌记忆：一个果，落树旁，只能看，不能尝，这个字就是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组词：一棵树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瓜“：</w:t>
      </w:r>
      <w:r>
        <w:rPr>
          <w:color w:val="000000"/>
          <w:szCs w:val="18"/>
        </w:rPr>
        <w:t>gu</w:t>
      </w:r>
      <w:r>
        <w:rPr>
          <w:color w:val="000000"/>
          <w:szCs w:val="18"/>
        </w:rPr>
        <w:t>ā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很多学生都认识“爪”字，“爪”的第三笔“竖”改写成“竖提、点”就是“瓜”字。儿歌记忆：一蔓生三叉，当中结个歪把子瓜。也可以汉字表义的方法记：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428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表示瓜藤和叶子，中间的“厶”表示藤上结的瓜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组词：西瓜</w:t>
      </w:r>
      <w:r>
        <w:rPr>
          <w:color w:val="000000"/>
          <w:szCs w:val="18"/>
        </w:rPr>
        <w:t xml:space="preserve">  </w:t>
      </w:r>
      <w:r>
        <w:rPr>
          <w:color w:val="000000"/>
          <w:szCs w:val="18"/>
        </w:rPr>
        <w:t>瓜子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圆”：</w:t>
      </w:r>
      <w:r>
        <w:rPr>
          <w:color w:val="000000"/>
          <w:szCs w:val="18"/>
        </w:rPr>
        <w:t xml:space="preserve">yuán  </w:t>
      </w:r>
      <w:r>
        <w:rPr>
          <w:color w:val="000000"/>
          <w:szCs w:val="18"/>
        </w:rPr>
        <w:t>是形声字，“大口框”是形旁，表义，“员”是声旁，表音。也可以用换部件的方法记：“公园”的“园”里边的“元”字换成“员”字，就是“圆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组词：圆形主义  又大又圆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　　“回” </w:t>
      </w:r>
      <w:r>
        <w:rPr>
          <w:color w:val="000000"/>
          <w:szCs w:val="18"/>
        </w:rPr>
        <w:t>huí  </w:t>
      </w:r>
      <w:r>
        <w:rPr>
          <w:color w:val="000000"/>
          <w:szCs w:val="18"/>
        </w:rPr>
        <w:t>用儿歌记忆：外面一张口，里面一张口，大口吃小口，就是不念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组词：回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可”：</w:t>
      </w:r>
      <w:r>
        <w:rPr>
          <w:color w:val="000000"/>
          <w:szCs w:val="18"/>
        </w:rPr>
        <w:t xml:space="preserve">kě  </w:t>
      </w:r>
      <w:r>
        <w:rPr>
          <w:color w:val="000000"/>
          <w:szCs w:val="18"/>
        </w:rPr>
        <w:t>用学生认识的“哥哥”的哥来记，去掉上边的一部分，就是“可”字。也可以用学过的“河”字来记，去掉三点水旁，就是“可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组词：可是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指名读词语，巩固生字的音形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书写生字词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认识观察汉字的结构，看准重点笔画在田格中的位置，学生观察后，请学生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生描红，边描边记住重点笔画的位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生在书上空白田格上独立写一个，写后想出难写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学生想出难写的字，教师重点指导：“着、瓜、圆”这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字。教师提醒学生“着”字的第三笔是“撇”，这个字的横比较多，要写得紧凑些。“瓜”字要注意左边的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5715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252" r="-6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和右边的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857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像裙摆一样撑开，长短一样。“圆”字注意笔顺是先外后内再封口的笔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教师出示“非、可”两个字的单片，让学生说说书写时应该注意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非”字的笔顺按先左后右的笔顺规则来写。“可”字的笔顺是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3335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可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学生在书上书写第二个空白田格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．在实物投影上展示学生作业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巩固练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独立在生字、词本上写作业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完成课后练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：用下面的字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先读读题目要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学生自己先独立完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然后全班进行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完成课后练习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：把这篇课文的内容演一演，学生结合课文内容，分组编成课本剧演一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五、教师小结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</w:t>
      </w:r>
      <w:r>
        <w:rPr>
          <w:color w:val="000000"/>
          <w:szCs w:val="18"/>
        </w:rPr>
        <w:t>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933700" cy="73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36:00Z</dcterms:created>
  <dc:creator>aas</dc:creator>
  <dc:description/>
  <cp:keywords/>
  <dc:language>en-US</dc:language>
  <cp:lastModifiedBy>MC SYSTEM</cp:lastModifiedBy>
  <dcterms:modified xsi:type="dcterms:W3CDTF">2004-02-02T10:08:00Z</dcterms:modified>
  <cp:revision>2</cp:revision>
  <dc:subject/>
  <dc:title>教学设计示例</dc:title>
</cp:coreProperties>
</file>